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/>
        <w:drawing>
          <wp:inline distT="0" distB="0" distL="0" distR="0">
            <wp:extent cx="29978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rFonts w:cs="Arial" w:ascii="Arial" w:hAnsi="Arial"/>
          <w:caps/>
          <w:color w:val="0000FF"/>
          <w:sz w:val="20"/>
          <w:szCs w:val="20"/>
        </w:rPr>
        <w:t>Lei nº 5.991, de 17 de dezembro de 1973</w:t>
      </w:r>
      <w:r>
        <w:rPr>
          <w:rFonts w:cs="Arial" w:ascii="Arial" w:hAnsi="Arial"/>
          <w:b/>
          <w:bCs/>
          <w:caps/>
          <w:color w:val="0000FF"/>
          <w:sz w:val="15"/>
          <w:szCs w:val="15"/>
        </w:rPr>
        <w:br/>
      </w:r>
      <w:r>
        <w:rPr>
          <w:rFonts w:cs="Arial" w:ascii="Arial" w:hAnsi="Arial"/>
          <w:sz w:val="20"/>
          <w:szCs w:val="20"/>
        </w:rPr>
        <w:t>Dispõe sobre o controle sanitário do comércio de drogas, medicamentos, insumos farmacêuticos e correlatos, e dá outras providência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esidente da República, faço saber que o Congresso Nacional decreta e eu sanciono a seguinte Lei: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I</w:t>
        <w:br/>
        <w:t>Disposições Preliminares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º O controle sanitário do comércio de drogas, medicamentos, insumos farmacêuticos e correlatos, em todo o território nacional, rege-se por esta Lei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 As disposições desta Lei abrangem as unidades congêneres que integram o serviço público civil e militar da administração direta e indireta, da União, dos Estados, do Distrito Federal, dos Territórios e dos Municípios e demais entidades paraestatais, no que concerne aos conceitos, definições e responsabilidade técnic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º Aplica-se o disposto nesta Lei às unidades de dispensação das instituições de caráter filantrópico ou beneficente, sem fins lucrativ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4º Para efeitos desta Lei, são adotados os seguintes conceito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- Droga - substância ou matéria-prima que tenha a finalidade medicamentosa ou sanitária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- Medicamento - produto farmacêutico, tecnicamente obtido ou elaborado, com finalidade profilática, curativa, paliativa ou para fins de diagnóstico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- Insumo Farmacêutico - droga ou matéria-prima aditiva ou complementar de qualquer natureza, destinada a emprego em medicamentos, quando for o caso, e seus recipiente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- Correlato - a substância, produto, aparelho ou acessório não enquadrado nos conceitos anteriores, cujo uso ou aplicação esteja ligado à defesa e proteção da saúde individual ou coletiva, à higiene pessoal ou de ambientes, ou a fins diagnósticos e analíticos, os cosméticos e perfumes, e, ainda, os produtos dietéticos, óticos, de acústica médica, odontológicos e veterinário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- Órgão sanitário competente - órgão de fiscalização do Ministério da Saúde, dos Estados, do Distrito Federal, dos Territórios e dos Município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- Laboratório oficial - o laboratório do Ministério da Saúde ou congênere da União, dos Estados, do Distrito Federal e dos Territórios, com competência delegada através de convênio ou credenciamento, destinado à análise de drogas, medicamentos, insumos farmacêuticos e correlato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- Análise fiscal - a efetuada em drogas, medicamentos, insumos farmacêuticos e correlatos, destinada a comprovar a sua conformidade com a fórmula que deu origem ao registro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- Empresa - pessoa física ou jurídica, de direito público ou privado, que exerça como atividade principal ou subsidiária o comércio, venda, fornecimento e distribuição de drogas, medicamentos, insumos farmacêuticos e correlatos, equiparando-se à mesma, para os efeitos desta Lei, as unidades dos órgãos da administração direta ou indireta, federal, estadual, do Distrito Federal, dos Territórios, dos Municípios e entidades paraestatais, incumbidas de serviços correspondente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- Estabelecimento - unidade da empresa destinada ao comércio de drogas, medicamentos, insumos farmacêuticos e correlato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- Farmácia - estabelecimento de manipulação de fórmulas magistrais e oficinais, de comércio de drogas, medicamentos, insumos farmacêuticos e correlatos, compreendendo o de dispensação e o de atendimento privativo de unidade hospitalar ou de qualquer outra equivalente de assistência médica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 - Drogaria - estabelecimento de dispensação e comércio de drogas, medicamentos, insumos farmacêuticos e correlatos em suas embalagens originai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I - Ervanaria - estabelecimento que realize dispensação de plantas medicinai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II - Posto de medicamentos e unidades volante - estabelecimento destinado exclusivamente à venda de medicamentos industrializados em suas embalagens originais e constantes de relação elaborada pelo órgão sanitário federal, publicada na imprensa oficial, para atendimento a localidades desprovidas de farmácia ou drogaria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V - Dispensário de medicamentos - setor de fornecimento de medicamentos industrializados, privativo de pequena unidade hospitalar ou equivalente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V - Dispensação - ato de fornecimento ao consumidor de drogas, medicamentos, insumos farmacêuticos e correlatos, a título remunerado ou não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VI - Distribuidor, representante, importador e exportador - empresa que exerça direta ou indiretamente o comércio atacadista de drogas, medicamentos em suas embalagens originais, insumos farmacêuticos e de correlato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VII - Produto dietético - produto tecnicamente elaborado para atender às necessidades dietéticas de pessoas em condições fisiológicas especiai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VIII - Supermercado - estabelecimento que comercializa, mediante auto-serviço, grande variedade de mercadorias, em especial produtos alimentícios em geral e produtos de higiene e limpeza; (OBS.: Acrescido pela Lei número 9.069, de 29/06/1995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X - Armazém e empório - estabelecimento que comercializa, no atacado ou no varejo, grande variedade de mercadorias e, de modo especial, gêneros alimentícios e produtos de higiene e limpeza; (OBS.: Acrescido pela Lei número 9.069, de 29/06/1995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 - Loja de conveniência e drugstore - estabelecimento que, mediante auto-serviço ou não, comercializa diversas mercadorias, com ênfase para aquelas de primeira necessidade, dentre as quais alimentos em geral, produtos de higiene e limpeza e apetrechos domésticos, podendo funcionar em qualquer período do dia e da noite, inclusive nos domingos e feriados; (OBS.: Acrescido pela Lei número 9.069, de 29/06/1995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II</w:t>
        <w:br/>
        <w:t>Do Comércio Farmacêutico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5º O comércio de drogas, medicamentos e de insumos farmacêuticos é privativo das empresas e dos estabelecimentos definidos nesta Lei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O comércio de determinados correlatos, tais como, aparelhos e acessórios, produtos utilizados para fins diagnósticos e analíticos, odontológicos, veterinários, de higiene pessoal ou de ambiente, cosméticos e perfumes, exercido por estabelecimentos especializados, poderá ser extensivo às farmácias e drogarias, observado o disposto em lei federal e na supletiva dos Estados, do Distrito Federal e dos Territóri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A venda de produtos dietéticos será realizada nos estabelecimentos de dispensação e, desde que não contenham substâncias medicamentosas, pelos do comércio fix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6º A dispensação de medicamentos é privativa de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farmácia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rogaria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sto de medicamento e unidade volante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ispensário de medicament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Para atendimento exclusivo a seus usuários, os estabelecimentos hoteleiros e similares poderão dispor de medicamentos anódinos, que não dependam de receita médica, observada a relação elaborada pelo órgão sanitário federal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7º A dispensação de plantas medicinais é privativa das farmácias e ervanárias, observados o acondicionamento adequado e a classificação botânic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8º Apenas poderão ser entregues à dispensação drogas, medicamentos, insumos farmacêuticos e correlatos que obedeçam aos padrões de qualidade oficialmente reconhecid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III</w:t>
        <w:br/>
        <w:t>Da Farmácia Homeopática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9º O comércio de medicamentos homeopáticos obedecerá às disposições desta Lei, atendidas as suas peculiaridade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. A farmácia homeopática só poderá manipular fórmulas oficinais e magistrais, obedecida a farmacotécnica homeopátic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A manipulação de medicamentos homeopáticos não constantes das farmacopéias ou dos formulários homeopáticos depende de aprovação do órgão sanitário federal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1. O Serviço Nacional de Fiscalização da Medicina e Farmácia baixará instruções sobre o receituário, utensílios, equipamentos e relação de estoque mínimo de produtos homeopátic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2. É permitido às farmácias homeopáticas manter seções de vendas de correlatos e de medicamentos não homeopáticos quando apresentados em suas embalagens originai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3. Dependerá da receita médica a dispensação de medicamentos homeopáticos, cuja concentração de substância ativa corresponda às doses máximas farmacologicamente estabelecida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4. Nas localidades desprovidas de farmácia homeopática, poderá ser autorizado o funcionamento de posto de medicamentos homeopáticos ou a dispensação dos produtos em farmácia alopátic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IV</w:t>
        <w:br/>
        <w:t>Da Assistência e Responsabilidade Técnicas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5. A farmácia , a drogaria e as distribuidoras (Artigo 11 da MP nº 2.190-34, de 23 de agosto de 2001) terão, obrigatoriamente, a assistência de técnico responsável, inscrito no Conselho Regional de Farmácia, na forma da lei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A presença do técnico responsável será obrigatória durante todo o horário de funcionamento do estabeleciment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Os estabelecimentos de que trata este artigo poderão manter técnico responsável substituto, para os casos de impedimento ou ausência do titular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º Em razão do interesse público, caracterizada a necessidade da existência de farmácia ou drogaria, e na falta do farmacêutico, o órgão sanitário de fiscalização local licenciará os estabelecimentos sob a responsabilidade técnica de prático de farmácia, oficial de farmácia ou outro, igualmente inscrito no Conselho Regional de Farmácia, na forma da lei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6. A responsabilidade técnica do estabelecimento será comprovada por declaração de firma individual, pelos estatutos ou contrato social, ou pelo contrato de trabalho do profissional responsável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Cessada a assistência técnica pelo término ou alteração da declaração de firma individual, contrato social ou estatutos da pessoa jurídica ou pela rescisão do contrato de trabalho, o profissional responderá pelos atos praticados durante o período em que deu assistência ao estabeleciment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A responsabilidade referida no § anterior substituirá pelo prazo de um ano a contar da data em que o sócio ou empregado cesse o vínculo com a empres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7. Somente será permitido o funcionamento de farmácia e drogaria sem a assistência do técnico responsável, ou do seu substituto, pelo prazo de até trinta dias, período em que não serão aviadas fórmulas magistrais ou oficiais nem vendidos medicamentos sujeitos a regime especial de controle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8. É facultado à farmácia ou drogaria manter serviço de atendimento ao público para aplicação de injeções a cargo de técnico habilitado, observada a prescrição médic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Para efeito deste artigo o estabelecimento deverá ter local privativo, equipamento e acessório apropriados, e cumprir os preceitos sanitários pertinente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A farmácia poderá manter laboratório de análises clínicas, desde que em dependência distinta e separada, e sob a responsabilidade técnica do farmacêutico bioquímic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9. Não dependerão de assistência técnica e responsabilidade profissional o posto de medicamentos, a unidade volante e o supermercado, o armazém e o empório, a loja de conveniência e a drugstore. (OBS.: Redação dada pela Lei número 9.069, de 29/06/1995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0. A cada farmacêutico será permitido exercer a direção técnica de, no máximo, duas farmácias, sendo uma comercial e uma hospitalar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V</w:t>
        <w:br/>
        <w:t>Do Licenciamento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1. O comércio, a dispensação, a representação ou distribuição e a importação ou exportação de drogas, medicamentos, insumos farmacêuticos e correlatos será exercido somente por empresas e estabelecimentos licenciados pelo órgão sanitário competente dos Estados, do Distrito Federal e dos Territórios, em conformidade com a legislação supletiva a ser baixada pelos mesmos, respeitadas as disposições desta Lei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2. O pedido da licença será instruído com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va de constituição da empresa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va de relação contratual entre a empresa e seu responsável técnico, quando for o caso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va de habilitação legal do responsável técnico, expedida pelo Conselho Regional de Farmáci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3. São condições para a licença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ocalização conveniente, sob o aspecto sanitário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stalações independentes e equipamentos que satisfaçam aos requisitos técnicos adequados à manipulação e comercialização pretendidas;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ssistência de técnico responsável, de que trata o Art. 15 e seus parágrafos, ressalvadas as exceções previstas nesta Lei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A legislação supletiva dos Estados, do Distrito Federal e dos Territórios poderá reduzir as exigências sobre a instalação e equipamentos, para o licenciamento de estabelecimentos destinados à assistência farmacêutica no perímetro suburbano e zona rural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4. A licença, para funcionamento do estabelecimento, será expedida após verificação da observância das condições fixadas nesta Lei e na legislação supletiv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5. A licença é válida pelo prazo de um ano e será revalidada por períodos iguais e sucessiv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A revalidação de licença deverá ser requerida nos primeiros 120 (cento e vinte) dias de cada exercício. (OBS.: Redação dada pela Lei número 6.318, de 22 de dezembro de 1975.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6. A revalidação somente será concedida após a verificação do cumprimento das condições sanitárias exigidas para o licenciamento do estabelecimento, através de inspeçã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7. A transferência da propriedade e a alteração da razão social ou do nome do estabelecimento não interromperá o prazo de validade da licença, sendo porém obrigatória a comunicação das alterações referidas e a apresentação dos atos que as comprovem, para averbaçã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8. A mudança do estabelecimento para local diverso do previsto no licenciamento dependerá de licença prévia do órgão sanitário competente e do atendimento das normas exigidas para o licenciament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9. O posto de medicamentos de que trata o item XIII, do Art.4, terá as condições de licenciamento estabelecidas na legislação supletiva dos Estados, do Distrito Federal e dos Territóri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0. A fim de atender às necessidades e peculiaridades de regiões desprovidas de farmácia, drogaria e posto de medicamentos consoante legislação supletiva dos Estados, do Distrito Federal e dos Territórios, o órgão sanitário competente poderá licenciar unidade volante para a dispensação de medicamentos, constantes de relação elaborada pelo Serviço Nacional de Fiscalização da Medicina e Farmáci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A dispensação será realizada em meios de transportes terrestres, marítimos, fluviais, lacustres ou aéreos, que possuam condições adequadas à guarda dos medicamento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A licença prevista neste artigo será concedida a título provisório e cancelada tão logo se estabeleça uma farmácia na regiã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1. Para o efeito de controle estatístico o órgão sanitário competente dos Estados, do Distrito Federal e dos Territórios enviará ao Serviço Nacional de Fiscalização da Medicina e Farmácia do Ministério da Saúde, anualmente, até 30 de junho, a relação numérica dos licenciamentos, das revalidações e baixas concedidas às empresas e estabelecimentos de que trata o Art.21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2. As licenças poderão ser suspensas, cassadas, ou canceladas no interesse da saúde pública, mediante despacho fundamentado da autoridade competente, assegurado o direito de defesa em processo administrativo, instaurado pelo órgão sanitári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3. O estabelecimento de dispensação que deixar de funcionar por mais de cento e vinte dias terá sua licença cancelad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4. Os estabelecimentos referidos nos itens X e XI, do Art.4 desta Lei, poderão manter sucursais e filiais que, para efeito de licenciamento, instalação e responsabilidade serão considerados como autônomos.</w:t>
      </w:r>
    </w:p>
    <w:sectPr>
      <w:type w:val="nextPage"/>
      <w:pgSz w:w="12240" w:h="15840"/>
      <w:pgMar w:left="1701" w:right="5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8:00Z</dcterms:created>
  <dc:creator>principal</dc:creator>
  <dc:description/>
  <cp:keywords/>
  <dc:language>en-US</dc:language>
  <cp:lastModifiedBy>Morena Wyler</cp:lastModifiedBy>
  <dcterms:modified xsi:type="dcterms:W3CDTF">2009-10-28T12:18:00Z</dcterms:modified>
  <cp:revision>2</cp:revision>
  <dc:subject/>
  <dc:title> </dc:title>
</cp:coreProperties>
</file>