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FF"/>
          <w:sz w:val="20"/>
          <w:szCs w:val="15"/>
        </w:rPr>
      </w:pPr>
      <w:r>
        <w:rPr/>
        <w:drawing>
          <wp:inline distT="0" distB="0" distL="0" distR="0">
            <wp:extent cx="2997835" cy="581025"/>
            <wp:effectExtent l="0" t="0" r="0" b="0"/>
            <wp:docPr id="1" name="C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FF"/>
          <w:sz w:val="20"/>
          <w:szCs w:val="15"/>
        </w:rPr>
      </w:pPr>
      <w:r>
        <w:rPr>
          <w:rFonts w:cs="Arial" w:ascii="Arial" w:hAnsi="Arial"/>
          <w:b/>
          <w:bCs/>
          <w:color w:val="0000FF"/>
          <w:sz w:val="20"/>
          <w:szCs w:val="15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15"/>
        </w:rPr>
        <w:t>DECRETO Nº 85.878 DE 07/04/1981</w:t>
        <w:br/>
      </w:r>
      <w:r>
        <w:rPr>
          <w:rFonts w:cs="Arial" w:ascii="Arial" w:hAnsi="Arial"/>
          <w:sz w:val="20"/>
          <w:szCs w:val="15"/>
        </w:rPr>
        <w:t>Âmbito profissional do farmacêutico</w:t>
        <w:br/>
        <w:t>Estabelece normas para execução de Lei nº 3.820, de 11 de novembro de 1960, sobre o exercício da profissão de farmacêutico, e dá outras providências.</w:t>
        <w:br/>
        <w:br/>
        <w:t>O PRESIDENTE DA REPÚBLICA, no uso da atribuição que lhe confere o artigo 81, item III, da Constituição.</w:t>
        <w:br/>
        <w:br/>
        <w:t>DECRETA:</w:t>
        <w:br/>
        <w:t>Art. 1º - São atribuições privativas dos profissionais farmacêuticos:</w:t>
        <w:br/>
        <w:t>I - desempenho de funções de dispensação ou manipulação de fórmulas magistrais e farmacopéicas, quando a serviço do público em geral ou mesmo de natureza privada;</w:t>
        <w:br/>
        <w:t>II - assessoramento e responsabilidade técnica em:</w:t>
        <w:br/>
        <w:t>a) estabelecimentos industriais farmacêuticos em que se fabriquem produtos que tenham indicações e/ou ações terapêuticas, anestésicos ou auxiliares de diagnóstico, ou capazes de criar dependência física ou psíquica;</w:t>
        <w:br/>
        <w:br/>
        <w:t>b) órgãos, laboratórios, setores ou estabelecimentos farmacêuticos em que se executem controle e/ou inspeção de qualidade, análise prévia, análise de controle e a análise fiscal de produtos que tenham destinação terapêutica, anestésica ou auxiliar de diagnósticos ou capazes de determinar dependência física ou psíquica;</w:t>
        <w:br/>
        <w:t>c) órgãos laboratórios, setores ou estabelecimentos farmacêuticos em que se pratique extração, purificação, controle de qualidade, inspeção de qualidade, análise prévia, análise de controle e análise fiscal de insumos farmacêuticos de origem vegetal, animal e mineral;</w:t>
        <w:br/>
        <w:br/>
        <w:t>d) depósitos de produtos farmacêuticos de qualquer natureza.</w:t>
        <w:br/>
        <w:t>III - a fiscalização profissional sanitária e técnica de empresas, estabelecimentos, setores, fórmulas, produtos, processos e métodos farmacêuticos ou de natureza farmacêutica;</w:t>
        <w:br/>
        <w:t>IV - a elaboração de laudos técnicos e a realização de perícias técnico-legais relacionados com atividades, produtos, fórmulas, processos e métodos farmacêuticos ou de natureza farmacêutica;</w:t>
        <w:br/>
        <w:t>V - o magistério superior das matérias privativas constantes do currículo próprio do curso de formação farmacêutica, obedecida a legislação do ensino;</w:t>
        <w:br/>
        <w:br/>
        <w:t>VI - desempenho de outros serviços e funções, não especificados no presente Decreto, que se situem no domínio de capacitação técnico-científica profissional.</w:t>
        <w:br/>
        <w:t>Art. 2º - São atribuições dos profissionais farmacêuticos, as seguintes atividades afins, respeitadas as modalidades profissionais, ainda que não privativas ou exclusivas:</w:t>
        <w:br/>
        <w:t>I - a direção, o assessoramento, a responsabilidade técnica e o desempenho de funções especializadas exercidas em:</w:t>
        <w:br/>
        <w:t>a) órgãos, empresas, estabelecimentos, laboratórios ou setores em que se preparem ou fabriquem produtos biológicos, imunoterápicos, soros, vacinas, alérgenos, opoterápicos para uso humano e veterinário, bem como de derivados do sangue;</w:t>
        <w:br/>
        <w:br/>
        <w:t>b) órgãos ou laboratórios de análises clínicas ou de saúde pública ou seus departamentos especializados;</w:t>
        <w:br/>
        <w:t>c) estabelecimentos industriais em que se fabriquem produtos farmacêuticos para uso veterinário;</w:t>
        <w:br/>
        <w:t>d) estabelecimentos industriais em que se fabriquem insumos farmacêuticos para uso humano ou veterinário e insumos para produtos dietéticos e cosméticos com indicação terapêutica;</w:t>
        <w:br/>
        <w:t>e) estabelecimentos industriais em que se fabriquem produtos saneantes, inseticidas, raticidas, antisséticos e desinfetantes;</w:t>
        <w:br/>
        <w:br/>
        <w:t>f) estabelecimentos industriais ou instituições governamentais onde sejam produzidos radiosótopos ou radiofármacos para uso em diagnóstico e terapêutica;</w:t>
        <w:br/>
        <w:t>g) estabelecimentos industriais, instituições governamentais ou laboratórios especializados em que se fabriquem conjuntos de reativos ou de reagentes destinados às diferentes análises auxiliares do diagnóstico médico;</w:t>
        <w:br/>
        <w:t>h) estabelecimentos industriais em que se fabriquem produtos cosméticos sem indicação terapêutica e produtos dietéticos e alimentares;</w:t>
        <w:br/>
        <w:br/>
        <w:t>i) órgãos, laboratórios ou estabelecimentos em que se pratiquem exames de caráter químico-toxicológico, químico-bromatológico, químico-farmacêutico, biológicos, microbiológicos, fitoquímicos e sanitários;</w:t>
        <w:br/>
        <w:t>j) controle, pesquisa e perícia da poluição atmosférica e tratamento dos despejos industriais.</w:t>
        <w:br/>
        <w:t>II - tratamento e controle de qualidade das águas de consumo humano, de indústria farmacêutica, de piscinas, praias e balneários, salvo se necessário o emprego de reações químicas controladas ou operações unitárias;</w:t>
        <w:br/>
        <w:t>III - vistoria, perícia, avaliação, arbitramento e serviços técnicos, elaboração de pareceres, laudos e atestados do âmbito das atribuições respectivas.</w:t>
        <w:br/>
        <w:t>Art. 3º - As disposições deste Decreto abrangem o exercício da profissão de farmacêutico no serviço público da União, dos Estados, Distrito Federal, Territórios, Municípios e respectivos órgãos da administração indireta, bem como nas entidades particulares.</w:t>
        <w:br/>
        <w:t>Art. 4º - As dúvidas provenientes do exercício de atividades afins com outras profissões regulamentadas serão resolvidas através de entendimento direto entre os Conselhos Federais interessados.</w:t>
        <w:br/>
        <w:br/>
        <w:t>Art. 5º - Para efeito do disposto no artigo anterior, considera-se afim com a do farmacêutico a atividade da mesma natureza, exercida por outros profissionais igualmente habilitados na forma da legislação específica.</w:t>
        <w:br/>
        <w:t>Art. 6º - Cabe ao Conselho Federal de Farmácia expedir as resoluções necessárias à interpretação e execução do disposto neste Decreto.</w:t>
        <w:br/>
        <w:t>Art. 7º - Este Decreto entrará em vigor na data de sua publicação, revogadas as disposições em contrário.</w:t>
        <w:br/>
        <w:br/>
        <w:t>Brasília, 07 de abril de 1981; 160º da Independência e 93º da República.</w:t>
        <w:br/>
        <w:br/>
        <w:br/>
        <w:br/>
        <w:t>João Figueiredo</w:t>
        <w:br/>
        <w:t>Murilo Macedo</w:t>
      </w:r>
    </w:p>
    <w:p>
      <w:pPr>
        <w:pStyle w:val="Normal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sectPr>
      <w:type w:val="nextPage"/>
      <w:pgSz w:w="12240" w:h="15840"/>
      <w:pgMar w:left="1701" w:right="5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8:02:00Z</dcterms:created>
  <dc:creator>principal</dc:creator>
  <dc:description/>
  <dc:language>en-US</dc:language>
  <cp:lastModifiedBy>principal</cp:lastModifiedBy>
  <dcterms:modified xsi:type="dcterms:W3CDTF">2003-12-09T18:03:00Z</dcterms:modified>
  <cp:revision>1</cp:revision>
  <dc:subject/>
  <dc:title> </dc:title>
</cp:coreProperties>
</file>