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Times New Roman" w:ascii="Times New Roman" w:hAnsi="Times New Roman"/>
          <w:bCs/>
          <w:sz w:val="16"/>
          <w:szCs w:val="16"/>
        </w:rPr>
        <w:t xml:space="preserve">##ATO </w:t>
      </w:r>
      <w:r>
        <w:rPr>
          <w:rFonts w:cs="Times New Roman" w:ascii="Times New Roman" w:hAnsi="Times New Roman"/>
          <w:b/>
          <w:bCs/>
          <w:sz w:val="16"/>
          <w:szCs w:val="16"/>
        </w:rPr>
        <w:t>RESOLUÇÃO DA DIRETORIA COLEGIADA – RDC Nº 44, DE 17 DE AGOSTO DE 2009</w:t>
      </w:r>
    </w:p>
    <w:p>
      <w:pPr>
        <w:pStyle w:val="Norma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3960" w:right="-81" w:hanging="0"/>
        <w:jc w:val="both"/>
        <w:rPr/>
      </w:pPr>
      <w:r>
        <w:rPr>
          <w:rFonts w:cs="Times New Roman" w:ascii="Times New Roman" w:hAnsi="Times New Roman"/>
          <w:sz w:val="16"/>
          <w:szCs w:val="16"/>
        </w:rPr>
        <w:t>##TEX Dispõe sobre Boas Práticas Farmacêuticas para o controle sanitário do funcionamento, da dispensação e da comercialização de produtos e da prestação de serviços farmacêuticos em farmácias e drogarias e dá outras providências.</w:t>
      </w:r>
    </w:p>
    <w:p>
      <w:pPr>
        <w:pStyle w:val="Normal"/>
        <w:ind w:left="4500" w:right="-81" w:hanging="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firstLine="567"/>
        <w:jc w:val="both"/>
        <w:rPr/>
      </w:pPr>
      <w:r>
        <w:rPr>
          <w:rFonts w:cs="Times New Roman" w:ascii="Times New Roman" w:hAnsi="Times New Roman"/>
          <w:b/>
          <w:bCs/>
          <w:sz w:val="16"/>
          <w:szCs w:val="16"/>
        </w:rPr>
        <w:t>A Diretoria Colegiada da Agência Nacional de Vigilância Sanitária</w:t>
      </w:r>
      <w:r>
        <w:rPr>
          <w:rFonts w:cs="Times New Roman" w:ascii="Times New Roman" w:hAnsi="Times New Roman"/>
          <w:sz w:val="16"/>
          <w:szCs w:val="16"/>
        </w:rPr>
        <w:t xml:space="preserve">, no uso da atribuição que lhe confere o inciso IV do art. 11 do Regulamento da ANVISA aprovado pelo Decreto nº 3.029, de 16 de abril de 1999, e tendo em vista o disposto no inciso II e nos §§ 1º e 3º do art. 54 do Regimento Interno aprovado nos termos do Anexo I da Portaria nº 354 da ANVISA, de 11 de agosto de 2006, republicada no DOU de 21 de agosto de 2006, e a </w:t>
      </w:r>
      <w:r>
        <w:rPr>
          <w:rFonts w:cs="Times New Roman" w:ascii="Times New Roman" w:hAnsi="Times New Roman"/>
          <w:color w:val="000000"/>
          <w:sz w:val="16"/>
          <w:szCs w:val="16"/>
        </w:rPr>
        <w:t>Consulta Pública n.º 69, de 11 de julho de 2007, publicada no Diário Oficial da União nº 134, de 13 de julho de 2007, seção 1, pág. 86,</w:t>
      </w:r>
      <w:r>
        <w:rPr>
          <w:rFonts w:cs="Times New Roman" w:ascii="Times New Roman" w:hAnsi="Times New Roman"/>
          <w:sz w:val="16"/>
          <w:szCs w:val="16"/>
        </w:rPr>
        <w:t xml:space="preserve"> em reunião realizada em 14 de julho de 2009, resolv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81" w:hanging="0"/>
        <w:jc w:val="center"/>
        <w:rPr>
          <w:rFonts w:ascii="Times New Roman" w:hAnsi="Times New Roman" w:cs="Times New Roman"/>
          <w:b/>
          <w:b/>
          <w:sz w:val="16"/>
          <w:szCs w:val="16"/>
        </w:rPr>
      </w:pPr>
      <w:r>
        <w:rPr>
          <w:rFonts w:cs="Times New Roman" w:ascii="Times New Roman" w:hAnsi="Times New Roman"/>
          <w:b/>
          <w:sz w:val="16"/>
          <w:szCs w:val="16"/>
        </w:rPr>
        <w:t>CAPÍTULO I</w:t>
      </w:r>
    </w:p>
    <w:p>
      <w:pPr>
        <w:pStyle w:val="Normal"/>
        <w:autoSpaceDE w:val="false"/>
        <w:ind w:right="-81" w:hanging="0"/>
        <w:jc w:val="center"/>
        <w:rPr>
          <w:rFonts w:ascii="Times New Roman" w:hAnsi="Times New Roman" w:cs="Times New Roman"/>
          <w:b/>
          <w:b/>
          <w:sz w:val="16"/>
          <w:szCs w:val="16"/>
        </w:rPr>
      </w:pPr>
      <w:r>
        <w:rPr>
          <w:rFonts w:cs="Times New Roman" w:ascii="Times New Roman" w:hAnsi="Times New Roman"/>
          <w:b/>
          <w:sz w:val="16"/>
          <w:szCs w:val="16"/>
        </w:rPr>
        <w:t>DAS DISPOSIÇÕES INICIAIS</w:t>
      </w:r>
    </w:p>
    <w:p>
      <w:pPr>
        <w:pStyle w:val="Normal"/>
        <w:autoSpaceDE w:val="false"/>
        <w:ind w:right="-81" w:firstLine="600"/>
        <w:jc w:val="both"/>
        <w:rPr>
          <w:rFonts w:ascii="Times New Roman" w:hAnsi="Times New Roman" w:cs="Times New Roman"/>
          <w:b/>
          <w:b/>
          <w:sz w:val="16"/>
          <w:szCs w:val="16"/>
        </w:rPr>
      </w:pPr>
      <w:r>
        <w:rPr>
          <w:rFonts w:cs="Times New Roman" w:ascii="Times New Roman" w:hAnsi="Times New Roman"/>
          <w:b/>
          <w:sz w:val="16"/>
          <w:szCs w:val="16"/>
        </w:rPr>
      </w:r>
    </w:p>
    <w:p>
      <w:pPr>
        <w:pStyle w:val="Recuodecorpodetexto2"/>
        <w:autoSpaceDE w:val="true"/>
        <w:ind w:firstLine="567"/>
        <w:rPr/>
      </w:pPr>
      <w:r>
        <w:rPr>
          <w:rFonts w:cs="Times New Roman" w:ascii="Times New Roman" w:hAnsi="Times New Roman"/>
          <w:sz w:val="16"/>
          <w:szCs w:val="16"/>
        </w:rPr>
        <w:t>Art. 1º Esta Resolução estabelece os critérios e condições mínimas para o cumprimento das Boas Práticas Farmacêuticas para o controle sanitário do funcionamento, da dispensação e da comercialização de produtos e da prestação de serviços farmacêuticos em farmácias e drogarias.</w:t>
      </w:r>
    </w:p>
    <w:p>
      <w:pPr>
        <w:pStyle w:val="Recuodecorpodetexto2"/>
        <w:autoSpaceDE w:val="true"/>
        <w:ind w:firstLine="567"/>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1º Para fins desta Resolução, entende-se por  Boas Práticas Farmacêuticas o conjunto de técnicas e medidas que visam assegurar a manutenção da qualidade e segurança dos produtos disponibilizados e dos serviços prestados em farmácias e drogarias, com o fim de contribuir para o uso racional desses produtos e a melhoria da qualidade de vida dos usuários.</w:t>
      </w:r>
    </w:p>
    <w:p>
      <w:pPr>
        <w:pStyle w:val="Recuodecorpodetexto2"/>
        <w:autoSpaceDE w:val="true"/>
        <w:ind w:firstLine="567"/>
        <w:rPr>
          <w:rFonts w:ascii="Times New Roman" w:hAnsi="Times New Roman" w:cs="Times New Roman"/>
          <w:sz w:val="16"/>
          <w:szCs w:val="16"/>
        </w:rPr>
      </w:pPr>
      <w:r>
        <w:rPr>
          <w:rFonts w:cs="Times New Roman" w:ascii="Times New Roman" w:hAnsi="Times New Roman"/>
          <w:sz w:val="16"/>
          <w:szCs w:val="16"/>
        </w:rPr>
      </w:r>
    </w:p>
    <w:p>
      <w:pPr>
        <w:pStyle w:val="Recuodecorpodetexto2"/>
        <w:autoSpaceDE w:val="true"/>
        <w:ind w:firstLine="567"/>
        <w:rPr/>
      </w:pPr>
      <w:r>
        <w:rPr>
          <w:rFonts w:cs="Times New Roman" w:ascii="Times New Roman" w:hAnsi="Times New Roman"/>
          <w:sz w:val="16"/>
          <w:szCs w:val="16"/>
        </w:rPr>
        <w:t>§2º O disposto nesta Resolução se aplica às farmácias e drogarias em todo território nacional e, no que couber, às farmácias públicas, aos postos de medicamentos e às unidades volante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3º Os estabelecimentos de atendimento privativo de unidade hospitalar ou de qualquer outra equivalente de assistência médica ficam sujeitos às disposições contidas em legislação específica.</w:t>
      </w:r>
    </w:p>
    <w:p>
      <w:pPr>
        <w:pStyle w:val="Normal"/>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81" w:hanging="0"/>
        <w:jc w:val="center"/>
        <w:rPr>
          <w:rFonts w:ascii="Times New Roman" w:hAnsi="Times New Roman" w:cs="Times New Roman"/>
          <w:b/>
          <w:b/>
          <w:sz w:val="16"/>
          <w:szCs w:val="16"/>
        </w:rPr>
      </w:pPr>
      <w:r>
        <w:rPr>
          <w:rFonts w:cs="Times New Roman" w:ascii="Times New Roman" w:hAnsi="Times New Roman"/>
          <w:b/>
          <w:sz w:val="16"/>
          <w:szCs w:val="16"/>
        </w:rPr>
        <w:t>CAPÍTULO II</w:t>
      </w:r>
    </w:p>
    <w:p>
      <w:pPr>
        <w:pStyle w:val="Normal"/>
        <w:autoSpaceDE w:val="false"/>
        <w:ind w:right="-81" w:hanging="0"/>
        <w:jc w:val="center"/>
        <w:rPr>
          <w:rFonts w:ascii="Times New Roman" w:hAnsi="Times New Roman" w:cs="Times New Roman"/>
          <w:b/>
          <w:b/>
          <w:sz w:val="16"/>
          <w:szCs w:val="16"/>
        </w:rPr>
      </w:pPr>
      <w:r>
        <w:rPr>
          <w:rFonts w:cs="Times New Roman" w:ascii="Times New Roman" w:hAnsi="Times New Roman"/>
          <w:b/>
          <w:sz w:val="16"/>
          <w:szCs w:val="16"/>
        </w:rPr>
        <w:t>DAS CONDIÇÕES GERAIS</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 w:val="16"/>
          <w:szCs w:val="16"/>
        </w:rPr>
        <w:t>Art. 2º As farmácias e drogarias devem possuir os seguintes documentos no estabeleci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I - Autorização de Funcionamento de Empresa (AFE) expedida pela Anvisa;</w:t>
      </w:r>
    </w:p>
    <w:p>
      <w:pPr>
        <w:pStyle w:val="Normal"/>
        <w:ind w:firstLine="567"/>
        <w:jc w:val="both"/>
        <w:rPr/>
      </w:pPr>
      <w:r>
        <w:rPr>
          <w:rFonts w:cs="Times New Roman" w:ascii="Times New Roman" w:hAnsi="Times New Roman"/>
          <w:sz w:val="16"/>
          <w:szCs w:val="16"/>
        </w:rPr>
        <w:t>II - Autorização Especial de Funcionamento (AE) para farmácias, quando aplicável;</w:t>
      </w:r>
    </w:p>
    <w:p>
      <w:pPr>
        <w:pStyle w:val="Normal"/>
        <w:ind w:firstLine="567"/>
        <w:jc w:val="both"/>
        <w:rPr/>
      </w:pPr>
      <w:r>
        <w:rPr>
          <w:rFonts w:cs="Times New Roman" w:ascii="Times New Roman" w:hAnsi="Times New Roman"/>
          <w:sz w:val="16"/>
          <w:szCs w:val="16"/>
        </w:rPr>
        <w:t>III - Licença ou Alvará Sanitário expedido pelo órgão Estadual ou Municipal de Vigilância Sanitária, segundo legislação vig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V- Certidão de Regularidade Técnica, emitido pelo Conselho Regional de Farmácia da respectiva jurisdição; 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V - Manual de Boas Práticas Farmacêuticas, conforme a legislação vigente e as especificidades de cada estabeleciment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1º O estabelecimento deve manter a Licença ou Alvará Sanitário e a Certidão de Regularidade Técnica afixados em local visível ao públic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Adicionalmente, quando as informações a seguir indicadas não constarem dos documentos mencionados no parágrafo anterior, o estabelecimento deverá manter afixado, em local visível ao público, cartaz informativo contend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I - razão social;</w:t>
      </w:r>
    </w:p>
    <w:p>
      <w:pPr>
        <w:pStyle w:val="Normal"/>
        <w:ind w:firstLine="567"/>
        <w:jc w:val="both"/>
        <w:rPr/>
      </w:pPr>
      <w:r>
        <w:rPr>
          <w:rFonts w:cs="Times New Roman" w:ascii="Times New Roman" w:hAnsi="Times New Roman"/>
          <w:sz w:val="16"/>
          <w:szCs w:val="16"/>
        </w:rPr>
        <w:t>II - número de inscrição no Cadastro Nacional de Pessoa Jurídica;</w:t>
      </w:r>
    </w:p>
    <w:p>
      <w:pPr>
        <w:pStyle w:val="Normal"/>
        <w:ind w:firstLine="567"/>
        <w:jc w:val="both"/>
        <w:rPr/>
      </w:pPr>
      <w:r>
        <w:rPr>
          <w:rFonts w:cs="Times New Roman" w:ascii="Times New Roman" w:hAnsi="Times New Roman"/>
          <w:sz w:val="16"/>
          <w:szCs w:val="16"/>
        </w:rPr>
        <w:t>III - número da Autorização de Funcionamento de Empresa (AFE) expedida pela Anvisa;</w:t>
      </w:r>
    </w:p>
    <w:p>
      <w:pPr>
        <w:pStyle w:val="Normal"/>
        <w:ind w:firstLine="567"/>
        <w:jc w:val="both"/>
        <w:rPr/>
      </w:pPr>
      <w:r>
        <w:rPr>
          <w:rFonts w:cs="Times New Roman" w:ascii="Times New Roman" w:hAnsi="Times New Roman"/>
          <w:sz w:val="16"/>
          <w:szCs w:val="16"/>
        </w:rPr>
        <w:t>IV - número da Autorização Especial de Funcionamento (AE) para farmácias, quando aplicável;</w:t>
      </w:r>
    </w:p>
    <w:p>
      <w:pPr>
        <w:pStyle w:val="Normal"/>
        <w:ind w:firstLine="567"/>
        <w:jc w:val="both"/>
        <w:rPr/>
      </w:pPr>
      <w:r>
        <w:rPr>
          <w:rFonts w:cs="Times New Roman" w:ascii="Times New Roman" w:hAnsi="Times New Roman"/>
          <w:sz w:val="16"/>
          <w:szCs w:val="16"/>
        </w:rPr>
        <w:t>V - nome do Farmacêutico Responsável Técnico, e de seu(s) substituto(s), seguido do número de inscrição no Conselho Regional de Farmác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VI - horário de trabalho de cada farmacêutico; e</w:t>
      </w:r>
    </w:p>
    <w:p>
      <w:pPr>
        <w:pStyle w:val="Normal"/>
        <w:ind w:firstLine="567"/>
        <w:jc w:val="both"/>
        <w:rPr/>
      </w:pPr>
      <w:r>
        <w:rPr>
          <w:rFonts w:cs="Times New Roman" w:ascii="Times New Roman" w:hAnsi="Times New Roman"/>
          <w:sz w:val="16"/>
          <w:szCs w:val="16"/>
        </w:rPr>
        <w:t xml:space="preserve">VII - números atualizados de telefone do Conselho Regional de Farmácia e do órgão Estadual e Municipal de Vigilância Sanitária.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3º As farmácias e as drogarias devem ter, obrigatoriamente, a assistência de farmacêutico responsável técnico ou de seu substituto, durante todo o horário de funcionamento do estabelecimento, nos termos da legislação vig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4º Esses estabelecimentos têm a responsabilidade de garantir e zelar pela manutenção da qualidade e segurança dos produtos objeto desta Resolução, bem como pelo uso racional de medicamentos, a fim de evitar riscos e efeitos nocivos à saúd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Parágrafo único. As empresas responsáveis pelas etapas de produção, importação, distribuição, transporte e dispensação são solidariamente responsáveis pela qualidade e segurança dos produtos farmacêuticos objetos de suas atividades específicas.</w:t>
      </w:r>
    </w:p>
    <w:p>
      <w:pPr>
        <w:pStyle w:val="Normal"/>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autoSpaceDE w:val="false"/>
        <w:ind w:right="-81" w:hanging="0"/>
        <w:jc w:val="center"/>
        <w:rPr>
          <w:rFonts w:ascii="Times New Roman" w:hAnsi="Times New Roman" w:cs="Times New Roman"/>
          <w:b/>
          <w:b/>
          <w:sz w:val="16"/>
          <w:szCs w:val="16"/>
        </w:rPr>
      </w:pPr>
      <w:r>
        <w:rPr>
          <w:rFonts w:cs="Times New Roman" w:ascii="Times New Roman" w:hAnsi="Times New Roman"/>
          <w:b/>
          <w:sz w:val="16"/>
          <w:szCs w:val="16"/>
        </w:rPr>
        <w:t>CAPÍTULO I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INFRA-ESTRUTURA FÍSICA</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s Condições Gerais</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 w:val="16"/>
          <w:szCs w:val="16"/>
        </w:rPr>
        <w:t>Art. 5º As farmácias e drogarias devem ser localizadas, projetadas, dimensionadas, construídas ou adaptadas com infra-estrutura compatível com as atividades a serem desenvolvidas, possuindo, no mínimo, ambientes para atividades administrativas, recebimento e armazenamento dos produtos, dispensação de medicamentos, depósito de material de limpeza e sanitári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6º As áreas internas e externas devem permanecer em boas condições físicas e estruturais, de modo a permitir a higiene e a não oferecer risco ao usuário e aos funcionári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1º As instalações devem possuir superfícies internas (piso, paredes e teto) lisas e impermeáveis, em perfeitas condições, resistentes aos agentes sanitizantes e facilmente lavávei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Os ambientes devem ser mantidos em boas condições de higiene e protegidos contra a entrada de insetos, roedores ou outros animai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3º As condições de ventilação e iluminação devem ser compatíveis com as atividades desenvolvidas em cada ambi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4º O estabelecimento deve possuir equipamentos de combate a incêndio em quantidade suficiente, conforme legislação específica.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7º O programa de sanitização, incluindo desratização e desinsetização, deve ser executado por empresa licenciada para este fim perante os órgãos competente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Parágrafo único. Devem ser mantidos, no estabelecimento, os registros da execução das atividades relativas ao programa de que trata este artig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Art. 8º Os materiais de limpeza e germicidas em estoque devem estar regularizados junto à Anvisa e serem armazenados em área ou local especificamente designado e identificad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 xml:space="preserve">Art. 9º O sanitário deve ser de fácil acesso, possuir pia com água corrente e dispor de toalha de uso individual e descartável, sabonete líquido, lixeira com pedal e tampa.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Parágrafo único. O local deve permanecer em boas condições de higiene e limpez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10. Deve ser definido local específico para guarda dos pertences dos funcionários no ambiente destinado às atividades administrativ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11. As salas de descanso e refeitório, quando existentes, devem estar separadas dos demais ambiente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12. O estabelecimento deve ser abastecido com água potável e, quando possuir caixa d'água própria, ela deve estar devidamente protegida para evitar a entrada de animais de qualquer porte, sujidades ou quaisquer outros contaminantes, devendo definir procedimentos escritos para a limpeza da caixa d'água e manter os registros que comprovem sua realiza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 xml:space="preserve">Art. 13. O acesso às instalações das farmácias e drogarias deve ser independente de forma a não permitir a comunicação com residências ou qualquer outro local distinto do estabeleciment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1º Tal comunicação somente é permitida quando a farmácia ou drogaria estiverem localizadas no interior de galerias de shoppings e supermercad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As farmácias e drogarias localizadas no interior de galerias de shoppings e supermercados podem compartilhar as áreas comuns destes estabelecimentos destinadas para sanitário, depósito de material de limpeza e local para guarda dos pertences dos funcionári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 xml:space="preserve">Art. 14. As farmácias magistrais devem observar as exigências relacionadas à infra-estrutura física estabelecidas na legislação específica de Boas Práticas de Manipulação de Preparações Magistrais e Oficinais para Uso Humano. </w:t>
      </w:r>
    </w:p>
    <w:p>
      <w:pPr>
        <w:pStyle w:val="Normal"/>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o Ambiente Destinado aos Serviços Farmacêuticos</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Cs/>
          <w:sz w:val="16"/>
          <w:szCs w:val="16"/>
        </w:rPr>
        <w:t>Art. 15.</w:t>
      </w:r>
      <w:r>
        <w:rPr>
          <w:rFonts w:cs="Times New Roman" w:ascii="Times New Roman" w:hAnsi="Times New Roman"/>
          <w:sz w:val="16"/>
          <w:szCs w:val="16"/>
        </w:rPr>
        <w:t xml:space="preserve"> O ambiente destinado aos serviços farmacêuticos deve ser diverso daquele destinado à dispensação e à circulação de pessoas em geral, devendo o estabelecimento dispor de espaço específico para esse fim.</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 xml:space="preserve">§1º </w:t>
      </w:r>
      <w:r>
        <w:rPr>
          <w:rFonts w:cs="Times New Roman" w:ascii="Times New Roman" w:hAnsi="Times New Roman"/>
          <w:sz w:val="16"/>
          <w:szCs w:val="16"/>
        </w:rPr>
        <w:t>O ambiente para prestação dos serviços que demandam atendimento individualizado deve garantir a privacidade e o conforto dos usuários, possuindo dimensões, mobiliário e infra-estrutura compatíveis com as atividades e serviços a serem oferecid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2º O ambiente deve ser provido de</w:t>
      </w:r>
      <w:r>
        <w:rPr>
          <w:rFonts w:cs="Times New Roman" w:ascii="Times New Roman" w:hAnsi="Times New Roman"/>
          <w:sz w:val="16"/>
          <w:szCs w:val="16"/>
        </w:rPr>
        <w:t xml:space="preserve"> lavatório contendo água corrente e dispor de toalha de uso individual e descartável, sabonete líquido, gel bactericida e lixeira com pedal e tamp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3º O acesso ao sanitário, caso exista, não deve se dar através do ambiente destinado aos serviços farmacêutic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bCs/>
          <w:sz w:val="16"/>
          <w:szCs w:val="16"/>
        </w:rPr>
        <w:t>§4º O conjunto de materiais para primeiros-socorros deve estar identificado e de fácil acesso nesse ambi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Art. 16.</w:t>
      </w:r>
      <w:r>
        <w:rPr>
          <w:rFonts w:cs="Times New Roman" w:ascii="Times New Roman" w:hAnsi="Times New Roman"/>
          <w:sz w:val="16"/>
          <w:szCs w:val="16"/>
        </w:rPr>
        <w:t xml:space="preserve"> O procedimento de limpeza do espaço para a prestação de serviços farmacêuticos deve ser registrado e realizado diariamente no início e ao término do horário de funciona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 xml:space="preserve">§1º O ambiente deve estar limpo antes de todos os atendimentos nele realizados, a fim de minimizar riscos à saúde dos usuários e dos funcionários do estabeleciment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Após a prestação de cada serviço deve ser verificada a necessidade de realizar novo procedimento de limpeza, a fim de garantir o cumprimento ao parágrafo anterior.</w:t>
      </w:r>
    </w:p>
    <w:p>
      <w:pPr>
        <w:pStyle w:val="Normal"/>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81" w:hanging="0"/>
        <w:jc w:val="center"/>
        <w:rPr>
          <w:rFonts w:ascii="Times New Roman" w:hAnsi="Times New Roman" w:cs="Times New Roman"/>
          <w:b/>
          <w:b/>
          <w:sz w:val="16"/>
          <w:szCs w:val="16"/>
        </w:rPr>
      </w:pPr>
      <w:r>
        <w:rPr>
          <w:rFonts w:cs="Times New Roman" w:ascii="Times New Roman" w:hAnsi="Times New Roman"/>
          <w:b/>
          <w:sz w:val="16"/>
          <w:szCs w:val="16"/>
        </w:rPr>
        <w:t>CAPÍTULO IV</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OS RECURSOS HUMANOS</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s Condições Gerais</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 w:val="16"/>
          <w:szCs w:val="16"/>
        </w:rPr>
        <w:t>Art. 17. Os funcionários devem permanecer identificados e com uniformes limpos e em boas condições de us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Parágrafo único. O uniforme ou a identificação usada pelo farmacêutico deve distingui-lo dos demais funcionários de modo a facilitar sua identificação pelos usuários da farmácia ou drogar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Art. 18. Para assegurar a proteção do funcionário, do usuário e do produto contra contaminação ou danos à saúde, devem ser disponibilizados aos funcionários envolvidos na prestação de serviços farmacêuticos equipamentos de proteção individual (EPIs).</w:t>
      </w:r>
    </w:p>
    <w:p>
      <w:pPr>
        <w:pStyle w:val="Normal"/>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s Responsabilidades e Atribuições</w:t>
      </w:r>
    </w:p>
    <w:p>
      <w:pPr>
        <w:pStyle w:val="Normal"/>
        <w:ind w:right="-8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 w:val="16"/>
          <w:szCs w:val="16"/>
        </w:rPr>
        <w:t>Art. 19. As atribuições e responsabilidades individuais devem estar descritas no Manual de Boas Práticas Farmacêuticas do estabelecimento e ser compreensíveis a todos os funcionári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20. As atribuições do farmacêutico responsável técnico são aquelas estabelecidas pelos conselhos federal e regional de farmácia, observadas a legislação sanitária vigente para farmácias e drogari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Parágrafo único. O farmacêutico responsável técnico pode delegar algumas das atribuições para outro farmacêutico, com exceção das relacionadas à supervisão e responsabilidade pela assistência técnica do estabelecimento, bem como daquelas consideradas indelegáveis pela legislação específica dos conselhos federal e regional de farmác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21. A prestação de serviço farmacêutico deve ser realizada por profissional devidamente capacitado, respeitando-se as determinações estabelecidas pelos conselhos federal e regional de farmác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05" w:leader="none"/>
        </w:tabs>
        <w:ind w:firstLine="567"/>
        <w:jc w:val="both"/>
        <w:rPr/>
      </w:pPr>
      <w:r>
        <w:rPr>
          <w:rFonts w:cs="Times New Roman" w:ascii="Times New Roman" w:hAnsi="Times New Roman"/>
          <w:sz w:val="16"/>
          <w:szCs w:val="16"/>
        </w:rPr>
        <w:t>Art. 22. Os técnicos auxiliares devem realizar as atividades que não são privativas de farmacêutico respeitando os Procedimentos Operacionais Padrão (POPs) do estabelecimento e o limite de atribuições e competências estabelecidos pela legislação vigente, sob supervisão do farmacêutico responsável técnico ou do farmacêutico substitu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23. São atribuições do responsável legal do estabeleci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I - prover os recursos financeiros, humanos e materiais necessários ao funcionamento do estabelecimento;</w:t>
      </w:r>
    </w:p>
    <w:p>
      <w:pPr>
        <w:pStyle w:val="Normal"/>
        <w:ind w:firstLine="567"/>
        <w:jc w:val="both"/>
        <w:rPr/>
      </w:pPr>
      <w:r>
        <w:rPr>
          <w:rFonts w:cs="Times New Roman" w:ascii="Times New Roman" w:hAnsi="Times New Roman"/>
          <w:sz w:val="16"/>
          <w:szCs w:val="16"/>
        </w:rPr>
        <w:t>II - prover as condições necessárias para o cumprimento desta Resolução, assim como das demais normas sanitárias federais, estaduais e municipais vigentes e aplicáveis às farmácias e drogari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I - assegurar as condições necessárias à promoção do uso racional de medicamentos no estabelecimento; 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IV - prover as condições necessárias para capacitação e treinamento de todos os profissionais envolvidos nas atividades do estabelecimento. </w:t>
      </w:r>
    </w:p>
    <w:p>
      <w:pPr>
        <w:pStyle w:val="Normal"/>
        <w:tabs>
          <w:tab w:val="clear" w:pos="708"/>
          <w:tab w:val="left" w:pos="505" w:leader="none"/>
        </w:tabs>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Capacitação dos Funcionários</w:t>
      </w:r>
    </w:p>
    <w:p>
      <w:pPr>
        <w:pStyle w:val="Normal"/>
        <w:ind w:right="-8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 w:val="16"/>
          <w:szCs w:val="16"/>
        </w:rPr>
        <w:t>Art. 24. Todos os funcionários devem ser capacitados quanto ao cumprimento da legislação sanitária vigente e aplicável às farmácias e drogarias, bem como dos Procedimentos Operacionais Padrão (POPs) do estabeleci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25. Todo o pessoal, inclusive de limpeza e manutenção, deve receber treinamento inicial e continuado com relação à importância do autocuidado, incluídas instruções de higiene pessoal e de ambiente, saúde, conduta e elementos básicos em microbiologia, relevantes para a qualidade dos produtos e serviços oferecidos aos usuári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Art. 26. Deve ser fornecido treinamento inicial e contínuo quanto ao uso e descarte de EPIs, de acordo com o Plano de Gerenciamento de Resíduos de Serviços de Saúde – PGRSS, conforme legislação específ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27. Nos treinamentos, os funcionários devem ser instruídos sobre procedimentos a serem adotados em caso de acidente e episódios envolvendo riscos à saúde dos funcionários ou dos usuários das farmácias e drogari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28. Devem ser mantidos registros de cursos e treinamentos dos funcionários contendo, no mínimo, as seguintes informaçõe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 - descrição das atividades de capacitação realizad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 - data da realização e carga horár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I - conteúdo ministrad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V - trabalhadores treinados e suas respectivas assinaturas;</w:t>
      </w:r>
    </w:p>
    <w:p>
      <w:pPr>
        <w:pStyle w:val="Normal"/>
        <w:ind w:firstLine="567"/>
        <w:jc w:val="both"/>
        <w:rPr/>
      </w:pPr>
      <w:r>
        <w:rPr>
          <w:rFonts w:cs="Times New Roman" w:ascii="Times New Roman" w:hAnsi="Times New Roman"/>
          <w:sz w:val="16"/>
          <w:szCs w:val="16"/>
        </w:rPr>
        <w:t>V - identificação e assinatura do profissional, equipe ou empresa que executou o curso ou treinamento; 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VI - resultado da avaliação.</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CAPÍTULO V</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COMERCIALIZAÇÃO E DISPENSAÇÃO DE PRODUTOS</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os Produtos com Dispensação ou Comercialização Permitidas</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Art. 29. Além de medicamentos, o comércio e dispensação de determinados correlatos poderá ser extensivo às farmácias e drogarias em todo território nacional, conforme relação, requisitos e condições estabelecidos em legislação sanitária específica.</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Aquisição e Recebimento</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Cs/>
          <w:color w:val="000000"/>
          <w:sz w:val="16"/>
          <w:szCs w:val="16"/>
        </w:rPr>
        <w:t xml:space="preserve">Art. 30. </w:t>
      </w:r>
      <w:r>
        <w:rPr>
          <w:rFonts w:cs="Times New Roman" w:ascii="Times New Roman" w:hAnsi="Times New Roman"/>
          <w:sz w:val="16"/>
          <w:szCs w:val="16"/>
        </w:rPr>
        <w:t>Somente podem ser adquiridos produtos regularizados junto à Anvisa, conforme legislação vig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1º A regularidade dos produtos consiste no registro, notificação ou cadastro, conforme a exigência determinada em legislação sanitária específica para cada categoria de produ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A legislação sanitária pode estabelecer, ainda, a isenção do registro, notificação ou cadastro de determinados produtos junto à Anvis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color w:val="000000"/>
          <w:sz w:val="16"/>
          <w:szCs w:val="16"/>
        </w:rPr>
        <w:t xml:space="preserve">Art. 31. </w:t>
      </w:r>
      <w:r>
        <w:rPr>
          <w:rFonts w:cs="Times New Roman" w:ascii="Times New Roman" w:hAnsi="Times New Roman"/>
          <w:sz w:val="16"/>
          <w:szCs w:val="16"/>
        </w:rPr>
        <w:t xml:space="preserve">As farmácias e drogarias devem estabelecer, documentar e implementar critérios para garantir a origem e qualidade dos produtos adquiridos.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1º A aquisição de produtos deve ser feita por meio de distribuidores legalmente autorizados e licenciados conforme legislação sanitária vigente.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O nome, o número do lote e o fabricante dos produtos adquiridos devem estar discriminados na nota fiscal de compra e serem conferidos no momento do recebi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color w:val="000000"/>
          <w:sz w:val="16"/>
          <w:szCs w:val="16"/>
        </w:rPr>
        <w:t xml:space="preserve">Art. 32. </w:t>
      </w:r>
      <w:r>
        <w:rPr>
          <w:rFonts w:cs="Times New Roman" w:ascii="Times New Roman" w:hAnsi="Times New Roman"/>
          <w:sz w:val="16"/>
          <w:szCs w:val="16"/>
        </w:rPr>
        <w:t xml:space="preserve">O recebimento dos produtos deve ser realizado em área específica e por pessoa treinada e em conformidade com Procedimento Operacional Padrão (POP) e com as disposições desta Resoluçã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color w:val="000000"/>
          <w:sz w:val="16"/>
          <w:szCs w:val="16"/>
        </w:rPr>
        <w:t xml:space="preserve">Art. 33. </w:t>
      </w:r>
      <w:r>
        <w:rPr>
          <w:rFonts w:cs="Times New Roman" w:ascii="Times New Roman" w:hAnsi="Times New Roman"/>
          <w:sz w:val="16"/>
          <w:szCs w:val="16"/>
        </w:rPr>
        <w:t>Somente é permitido o recebimento de produtos que atendam aos critérios definidos para a aquisição e que tenham sido transportados conforme especificações do fabricante e condições estabelecidas na legislação sanitária específ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color w:val="000000"/>
          <w:sz w:val="16"/>
          <w:szCs w:val="16"/>
        </w:rPr>
        <w:t xml:space="preserve">Art. 34. No momento do recebimento deverá ser verificado o </w:t>
      </w:r>
      <w:r>
        <w:rPr>
          <w:rFonts w:cs="Times New Roman" w:ascii="Times New Roman" w:hAnsi="Times New Roman"/>
          <w:sz w:val="16"/>
          <w:szCs w:val="16"/>
        </w:rPr>
        <w:t xml:space="preserve">bom estado de conservação, a legibilidade do número de lote e prazo de validade e a presença de mecanismo de conferência da autenticidade e origem do produto, além de observadas outras especificidades legais e regulamentares vigentes sobre rótulo e embalagem, a fim de evitar a exposição dos usuários a produtos falsificados, corrompidos, adulterados, alterados ou impróprios para o us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1º Caso haja suspeita de que os produtos sujeitos às normas de vigilância sanitária tenham sido falsificados, corrompidos, adulterados, alterados ou impróprios para o uso, estes devem ser imediatamente separados dos demais produtos, em ambiente seguro e diverso da área de dispensação, devendo a sua identificação indicar claramente que não se destinam ao uso ou comercializa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No caso do parágrafo anterior, o farmacêutico deve notificar imediatamente a autoridade sanitária competente, informando os dados de identificação do produto, de forma a permitir as ações sanitárias pertinente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s Condições de Armazenamento</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Cs/>
          <w:color w:val="000000"/>
          <w:sz w:val="16"/>
          <w:szCs w:val="16"/>
        </w:rPr>
        <w:t xml:space="preserve">Art. 35. </w:t>
      </w:r>
      <w:r>
        <w:rPr>
          <w:rFonts w:cs="Times New Roman" w:ascii="Times New Roman" w:hAnsi="Times New Roman"/>
          <w:sz w:val="16"/>
          <w:szCs w:val="16"/>
        </w:rPr>
        <w:t>Todos os produtos devem ser armazenados de forma ordenada, seguindo as especificações do fabricante e sob condições que garantam a manutenção de sua identidade, integridade, qualidade, segurança, eficácia e rastreabilidad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1º O ambiente destinado ao armazenamento deve ter capacidade suficiente para assegurar o armazenamento ordenado das diversas categorias de produtos.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2º O ambiente deve ser mantido limpo, protegido da ação direta da luz solar, umidade e calor, de modo a preservar a identidade e integridade química, física e microbiológica, garantindo a qualidade e segurança dos mesmos.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3º Para aqueles produtos que exigem armazenamento em temperatura abaixo da temperatura ambiente, devem ser obedecidas as especificações declaradas na respectiva embalagem, devendo a temperatura do local ser medida e registrada diariam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4º Deve ser definida em Procedimento Operacional Padrão (POP) a metodologia de verificação da temperatura e umidade, especificando faixa de horário para medida considerando aquela na qual há maior probabilidade de se encontrar a maior temperatura e umidade do d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trike/>
          <w:sz w:val="16"/>
          <w:szCs w:val="16"/>
        </w:rPr>
      </w:pPr>
      <w:r>
        <w:rPr>
          <w:rFonts w:cs="Times New Roman" w:ascii="Times New Roman" w:hAnsi="Times New Roman"/>
          <w:sz w:val="16"/>
          <w:szCs w:val="16"/>
        </w:rPr>
        <w:t xml:space="preserve">§5º O Procedimento Operacional Padrão (POP) deverá definir medidas a serem tomadas quando forem verificadas condições inadequadas para o armazenamento, considerando o disposto nesta Resolução. </w:t>
      </w:r>
    </w:p>
    <w:p>
      <w:pPr>
        <w:pStyle w:val="Normal"/>
        <w:ind w:firstLine="567"/>
        <w:jc w:val="both"/>
        <w:rPr>
          <w:rFonts w:ascii="Times New Roman" w:hAnsi="Times New Roman" w:cs="Times New Roman"/>
          <w:strike/>
          <w:sz w:val="16"/>
          <w:szCs w:val="16"/>
        </w:rPr>
      </w:pPr>
      <w:r>
        <w:rPr>
          <w:rFonts w:cs="Times New Roman" w:ascii="Times New Roman" w:hAnsi="Times New Roman"/>
          <w:strike/>
          <w:sz w:val="16"/>
          <w:szCs w:val="16"/>
        </w:rPr>
      </w:r>
    </w:p>
    <w:p>
      <w:pPr>
        <w:pStyle w:val="Normal"/>
        <w:ind w:firstLine="567"/>
        <w:jc w:val="both"/>
        <w:rPr/>
      </w:pPr>
      <w:r>
        <w:rPr>
          <w:rFonts w:cs="Times New Roman" w:ascii="Times New Roman" w:hAnsi="Times New Roman"/>
          <w:bCs/>
          <w:color w:val="000000"/>
          <w:sz w:val="16"/>
          <w:szCs w:val="16"/>
        </w:rPr>
        <w:t>Art. 36.</w:t>
      </w:r>
      <w:r>
        <w:rPr>
          <w:rFonts w:cs="Times New Roman" w:ascii="Times New Roman" w:hAnsi="Times New Roman"/>
          <w:sz w:val="16"/>
          <w:szCs w:val="16"/>
        </w:rPr>
        <w:t xml:space="preserve"> Os produtos devem ser armazenados em gavetas, prateleiras ou suporte equivalente, afastados do piso, parede e teto, a fim de permitir sua fácil limpeza e inspe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color w:val="000000"/>
          <w:sz w:val="16"/>
          <w:szCs w:val="16"/>
        </w:rPr>
        <w:t>Art. 37.</w:t>
      </w:r>
      <w:r>
        <w:rPr>
          <w:rFonts w:cs="Times New Roman" w:ascii="Times New Roman" w:hAnsi="Times New Roman"/>
          <w:sz w:val="16"/>
          <w:szCs w:val="16"/>
        </w:rPr>
        <w:t xml:space="preserve"> O estabelecimento que realizar dispensação de medicamentos sujeitos a controle especial deve dispor de sistema segregado (armário resistente ou sala própria) com chave para o seu armazenamento, sob a guarda do farmacêutico, observando as demais condições estabelecidas em legislação específ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color w:val="000000"/>
          <w:sz w:val="16"/>
          <w:szCs w:val="16"/>
        </w:rPr>
        <w:t>Art. 38.</w:t>
      </w:r>
      <w:r>
        <w:rPr>
          <w:rFonts w:cs="Times New Roman" w:ascii="Times New Roman" w:hAnsi="Times New Roman"/>
          <w:sz w:val="16"/>
          <w:szCs w:val="16"/>
        </w:rPr>
        <w:t xml:space="preserve"> Os produtos violados, vencidos, sob suspeita de </w:t>
      </w:r>
      <w:r>
        <w:rPr>
          <w:rFonts w:cs="Times New Roman" w:ascii="Times New Roman" w:hAnsi="Times New Roman"/>
          <w:bCs/>
          <w:color w:val="000000"/>
          <w:sz w:val="16"/>
          <w:szCs w:val="16"/>
        </w:rPr>
        <w:t>falsificação, corrupção, adulteração ou alteração</w:t>
      </w:r>
      <w:r>
        <w:rPr>
          <w:rFonts w:cs="Times New Roman" w:ascii="Times New Roman" w:hAnsi="Times New Roman"/>
          <w:b/>
          <w:bCs/>
          <w:color w:val="000000"/>
          <w:sz w:val="16"/>
          <w:szCs w:val="16"/>
        </w:rPr>
        <w:t xml:space="preserve"> </w:t>
      </w:r>
      <w:r>
        <w:rPr>
          <w:rFonts w:cs="Times New Roman" w:ascii="Times New Roman" w:hAnsi="Times New Roman"/>
          <w:sz w:val="16"/>
          <w:szCs w:val="16"/>
        </w:rPr>
        <w:t xml:space="preserve">devem </w:t>
      </w:r>
      <w:r>
        <w:rPr>
          <w:rFonts w:cs="Times New Roman" w:ascii="Times New Roman" w:hAnsi="Times New Roman"/>
          <w:bCs/>
          <w:sz w:val="16"/>
          <w:szCs w:val="16"/>
        </w:rPr>
        <w:t xml:space="preserve">ser </w:t>
      </w:r>
      <w:r>
        <w:rPr>
          <w:rFonts w:cs="Times New Roman" w:ascii="Times New Roman" w:hAnsi="Times New Roman"/>
          <w:sz w:val="16"/>
          <w:szCs w:val="16"/>
        </w:rPr>
        <w:t xml:space="preserve">segregados em ambiente seguro e diverso da área de dispensação e identificados quanto a sua condição e destino, de modo a evitar sua entrega ao consumo. </w:t>
      </w:r>
    </w:p>
    <w:p>
      <w:pPr>
        <w:pStyle w:val="Normal"/>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67"/>
        <w:jc w:val="both"/>
        <w:rPr/>
      </w:pPr>
      <w:r>
        <w:rPr>
          <w:rFonts w:cs="Times New Roman" w:ascii="Times New Roman" w:hAnsi="Times New Roman"/>
          <w:sz w:val="16"/>
          <w:szCs w:val="16"/>
        </w:rPr>
        <w:t xml:space="preserve">§1º </w:t>
      </w:r>
      <w:r>
        <w:rPr>
          <w:rFonts w:cs="Times New Roman" w:ascii="Times New Roman" w:hAnsi="Times New Roman"/>
          <w:bCs/>
          <w:sz w:val="16"/>
          <w:szCs w:val="16"/>
        </w:rPr>
        <w:t>Esses produtos não podem ser comercializados ou utilizados e seu destino deve observar legislação específica federal, estadual ou municipal.</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567"/>
        <w:jc w:val="both"/>
        <w:rPr/>
      </w:pPr>
      <w:r>
        <w:rPr>
          <w:rFonts w:cs="Times New Roman" w:ascii="Times New Roman" w:hAnsi="Times New Roman"/>
          <w:bCs/>
          <w:sz w:val="16"/>
          <w:szCs w:val="16"/>
        </w:rPr>
        <w:t xml:space="preserve">§2º A inutilização e o descarte desses produtos deve obedecer </w:t>
      </w:r>
      <w:r>
        <w:rPr>
          <w:rFonts w:cs="Times New Roman" w:ascii="Times New Roman" w:hAnsi="Times New Roman"/>
          <w:sz w:val="16"/>
          <w:szCs w:val="16"/>
        </w:rPr>
        <w:t>às exigências de legislação específica para Gerenciamento de Resíduos de Serviços de Saúde, assim como normas estaduais ou municipais complementare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t>§3º Quando o impedimento de uso for determinado por ato da autoridade de vigilância sanitária ou por iniciativa do fabricante, importador ou distribuidor, o recolhimento destes produtos deve seguir regulamentação específica.</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567"/>
        <w:jc w:val="both"/>
        <w:rPr/>
      </w:pPr>
      <w:r>
        <w:rPr>
          <w:rFonts w:cs="Times New Roman" w:ascii="Times New Roman" w:hAnsi="Times New Roman"/>
          <w:bCs/>
          <w:sz w:val="16"/>
          <w:szCs w:val="16"/>
        </w:rPr>
        <w:t xml:space="preserve">§4º </w:t>
      </w:r>
      <w:r>
        <w:rPr>
          <w:rFonts w:cs="Times New Roman" w:ascii="Times New Roman" w:hAnsi="Times New Roman"/>
          <w:sz w:val="16"/>
          <w:szCs w:val="16"/>
        </w:rPr>
        <w:t xml:space="preserve">A política da empresa em relação aos produtos com o prazo de validade próximo ao vencimento deve estar clara a todos os funcionários e descrita no Manual de Boas Práticas Farmacêuticas do estabeleciment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color w:val="000000"/>
          <w:sz w:val="16"/>
          <w:szCs w:val="16"/>
        </w:rPr>
        <w:t>Art. 39.</w:t>
      </w:r>
      <w:r>
        <w:rPr>
          <w:rFonts w:cs="Times New Roman" w:ascii="Times New Roman" w:hAnsi="Times New Roman"/>
          <w:sz w:val="16"/>
          <w:szCs w:val="16"/>
        </w:rPr>
        <w:t xml:space="preserve"> O armazenamento de produtos corrosivos, inflamáveis ou explosivos deve ser justificado em Procedimento Operacional Padrão (POP), o qual deve determinar sua guarda longe de fontes de calor e de materiais que provoquem faíscas e de acordo com a legislação específica.</w:t>
      </w:r>
    </w:p>
    <w:p>
      <w:pPr>
        <w:pStyle w:val="Normal"/>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V</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Organização e Exposição dos Produtos</w:t>
      </w:r>
    </w:p>
    <w:p>
      <w:pPr>
        <w:pStyle w:val="Normal"/>
        <w:ind w:right="-8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Cs/>
          <w:sz w:val="16"/>
          <w:szCs w:val="16"/>
        </w:rPr>
        <w:t>Art. 40.</w:t>
      </w:r>
      <w:r>
        <w:rPr>
          <w:rFonts w:cs="Times New Roman" w:ascii="Times New Roman" w:hAnsi="Times New Roman"/>
          <w:sz w:val="16"/>
          <w:szCs w:val="16"/>
        </w:rPr>
        <w:t xml:space="preserve"> Os produtos de dispensação e comercialização permitidas em farmácias e drogarias nos termos da legislação vigente devem ser organizados em área de circulação comum ou em área de circulação restrita aos funcionários, conforme o tipo e categoria do produ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Os medicamentos deverão permanecer em área de circulação restrita aos funcionários, não sendo permitida sua exposição direta ao alcance dos usuários do estabeleci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A Anvisa poderá editar relação dos medicamentos isentos de prescrição que poderão permanecer ao alcance dos usuários para obtenção por meio de auto-serviço no estabeleci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3º Os demais produtos poderão permanecer expostos em área de circulação comum.</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Art. 41.</w:t>
      </w:r>
      <w:r>
        <w:rPr>
          <w:rFonts w:cs="Times New Roman" w:ascii="Times New Roman" w:hAnsi="Times New Roman"/>
          <w:sz w:val="16"/>
          <w:szCs w:val="16"/>
        </w:rPr>
        <w:t xml:space="preserve"> Na área destinada aos medicamentos deve estar exposto cartaz, em local visível ao público, contendo a seguinte orientação, de forma legível e ostensiva que permita a fácil leitura a partir da área de circulação comum: “MEDICAMENTOS PODEM CAUSAR EFEITOS INDESEJADOS. </w:t>
      </w:r>
      <w:r>
        <w:rPr>
          <w:rFonts w:cs="Times New Roman" w:ascii="Times New Roman" w:hAnsi="Times New Roman"/>
          <w:iCs/>
          <w:sz w:val="16"/>
          <w:szCs w:val="16"/>
        </w:rPr>
        <w:t xml:space="preserve">EVITE A AUTOMEDICAÇÃO: </w:t>
      </w:r>
      <w:r>
        <w:rPr>
          <w:rFonts w:cs="Times New Roman" w:ascii="Times New Roman" w:hAnsi="Times New Roman"/>
          <w:sz w:val="16"/>
          <w:szCs w:val="16"/>
        </w:rPr>
        <w:t xml:space="preserve">INFORME-SE COM O FARMACÊUTICO”. </w:t>
      </w:r>
    </w:p>
    <w:p>
      <w:pPr>
        <w:pStyle w:val="Normal"/>
        <w:ind w:right="-81"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V</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Dispensação de Medicamentos</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 w:val="16"/>
          <w:szCs w:val="16"/>
        </w:rPr>
        <w:t>Art. 42. O estabelecimento farmacêutico deve assegurar ao usuário o direito à informação e orientação quanto ao uso de medicament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O estabelecimento deve manter à disposição dos usuários, em local de fácil visualização e de modo a permitir a imediata identificação, lista atualizada dos medicamentos genéricos comercializados no país, conforme relação divulgada pela Anvisa e disponibilizada no seu sítio eletrônico no endereço http://www.anvisa.gov.br.</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São elementos importantes da orientação, entre outros, a ênfase no cumprimento da posologia, a influência dos alimentos, a interação com outros medicamentos, o reconhecimento de reações adversas potenciais e as condições de conservação do produ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eastAsia="TimesNewRomanPSMT;Arial Unicode MS" w:cs="Times New Roman"/>
          <w:sz w:val="16"/>
          <w:szCs w:val="16"/>
        </w:rPr>
      </w:pPr>
      <w:r>
        <w:rPr>
          <w:rFonts w:cs="Times New Roman" w:ascii="Times New Roman" w:hAnsi="Times New Roman"/>
          <w:sz w:val="16"/>
          <w:szCs w:val="16"/>
        </w:rPr>
        <w:t xml:space="preserve">Art. 43. Os medicamentos sujeitos à prescrição somente podem ser dispensados mediante apresentação da respectiva receita. </w:t>
      </w:r>
    </w:p>
    <w:p>
      <w:pPr>
        <w:pStyle w:val="Normal"/>
        <w:ind w:firstLine="567"/>
        <w:jc w:val="both"/>
        <w:rPr>
          <w:rFonts w:ascii="Times New Roman" w:hAnsi="Times New Roman" w:eastAsia="TimesNewRomanPSMT;Arial Unicode MS" w:cs="Times New Roman"/>
          <w:sz w:val="16"/>
          <w:szCs w:val="16"/>
        </w:rPr>
      </w:pPr>
      <w:r>
        <w:rPr>
          <w:rFonts w:eastAsia="TimesNewRomanPSMT;Arial Unicode M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Art. 44. O farmacêutico deverá avaliar as receitas observando os seguintes itens:</w:t>
      </w:r>
    </w:p>
    <w:p>
      <w:pPr>
        <w:pStyle w:val="Normal"/>
        <w:tabs>
          <w:tab w:val="clear" w:pos="708"/>
          <w:tab w:val="left" w:pos="1274"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 - legibilidade e ausência de rasuras e emend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 - identificação do usuário;</w:t>
      </w:r>
    </w:p>
    <w:p>
      <w:pPr>
        <w:pStyle w:val="Normal"/>
        <w:ind w:firstLine="567"/>
        <w:jc w:val="both"/>
        <w:rPr/>
      </w:pPr>
      <w:r>
        <w:rPr>
          <w:rFonts w:cs="Times New Roman" w:ascii="Times New Roman" w:hAnsi="Times New Roman"/>
          <w:sz w:val="16"/>
          <w:szCs w:val="16"/>
        </w:rPr>
        <w:t>III - identificação do medicamento, concentração, dosagem, forma farmacêutica e quantidad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V - modo de usar ou posolog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V - duração do tratamento;</w:t>
      </w:r>
    </w:p>
    <w:p>
      <w:pPr>
        <w:pStyle w:val="Normal"/>
        <w:ind w:firstLine="567"/>
        <w:jc w:val="both"/>
        <w:rPr/>
      </w:pPr>
      <w:r>
        <w:rPr>
          <w:rFonts w:cs="Times New Roman" w:ascii="Times New Roman" w:hAnsi="Times New Roman"/>
          <w:sz w:val="16"/>
          <w:szCs w:val="16"/>
        </w:rPr>
        <w:t>VI - local e data da emissão; e</w:t>
      </w:r>
    </w:p>
    <w:p>
      <w:pPr>
        <w:pStyle w:val="Normal"/>
        <w:ind w:firstLine="567"/>
        <w:jc w:val="both"/>
        <w:rPr/>
      </w:pPr>
      <w:r>
        <w:rPr>
          <w:rFonts w:cs="Times New Roman" w:ascii="Times New Roman" w:hAnsi="Times New Roman"/>
          <w:sz w:val="16"/>
          <w:szCs w:val="16"/>
        </w:rPr>
        <w:t>VII - assinatura e identificação do prescritor com o número de registro no respectivo conselho profissional.</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Parágrafo único. O prescritor deve ser contatado para esclarecer eventuais problemas ou dúvidas detectadas no momento da avaliação da receit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45. Não podem ser dispensados medicamentos cujas receitas estiverem ilegíveis ou que possam induzir a erro ou confus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46. No momento da dispensação dos medicamentos deve ser feita a inspeção visual para verificar, no mínimo, a identificação do medicamento, o prazo de validade e a integridade da embalagem.</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47. A dispensação de medicamentos genéricos, no que tange à intercambialidade, deve ser feita de acordo com o disposto na legislação específ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48. Para o fracionamento de medicamentos devem ser cumpridos os critérios e condições estabelecidos na legislação específ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49. A dispensação de medicamentos sujeitos a controle especial deve atender às disposições contidas na legislação específ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Art. 50. </w:t>
      </w:r>
      <w:r>
        <w:rPr>
          <w:rFonts w:cs="Times New Roman" w:ascii="Times New Roman" w:hAnsi="Times New Roman"/>
          <w:color w:val="000000"/>
          <w:sz w:val="16"/>
          <w:szCs w:val="16"/>
        </w:rPr>
        <w:t>É vedada a captação de receitas contendo prescrições magistrais e oficinais em drogarias, ervanárias e postos de medicamentos, ainda que em filiais da mesma empresa, bem como a intermediação entre empresas.</w:t>
      </w:r>
    </w:p>
    <w:p>
      <w:pPr>
        <w:pStyle w:val="Normal"/>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firstLine="567"/>
        <w:jc w:val="both"/>
        <w:rPr/>
      </w:pPr>
      <w:r>
        <w:rPr>
          <w:rFonts w:cs="Times New Roman" w:ascii="Times New Roman" w:hAnsi="Times New Roman"/>
          <w:sz w:val="16"/>
          <w:szCs w:val="16"/>
        </w:rPr>
        <w:t>Art. 51. A política da empresa em relação aos produtos com o prazo de validade próximo ao vencimento deve estar clara a todos os funcionários e descrita no Procedimento Operacional Padrão (POP) e prevista no Manual de Boas Práticas Farmacêuticas do estabeleci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 xml:space="preserve">§1º O usuário deve ser alertado quando for dispensado produto com prazo de validade próximo ao seu venciment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É vedado dispensar medicamentos cuja posologia para o tratamento não possa ser concluída no prazo de validade.</w:t>
      </w:r>
    </w:p>
    <w:p>
      <w:pPr>
        <w:pStyle w:val="Normal"/>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ubseção I</w:t>
      </w:r>
    </w:p>
    <w:p>
      <w:pPr>
        <w:pStyle w:val="Normal"/>
        <w:ind w:right="-81" w:hanging="0"/>
        <w:jc w:val="center"/>
        <w:rPr>
          <w:rFonts w:ascii="Times New Roman" w:hAnsi="Times New Roman" w:cs="Times New Roman"/>
          <w:b/>
          <w:b/>
          <w:sz w:val="16"/>
          <w:szCs w:val="16"/>
          <w:highlight w:val="yellow"/>
        </w:rPr>
      </w:pPr>
      <w:r>
        <w:rPr>
          <w:rFonts w:cs="Times New Roman" w:ascii="Times New Roman" w:hAnsi="Times New Roman"/>
          <w:b/>
          <w:sz w:val="16"/>
          <w:szCs w:val="16"/>
        </w:rPr>
        <w:t>Da solicitação remota para dispensação de medicamentos</w:t>
      </w:r>
    </w:p>
    <w:p>
      <w:pPr>
        <w:pStyle w:val="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firstLine="567"/>
        <w:jc w:val="both"/>
        <w:rPr/>
      </w:pPr>
      <w:r>
        <w:rPr>
          <w:rFonts w:cs="Times New Roman" w:ascii="Times New Roman" w:hAnsi="Times New Roman"/>
          <w:sz w:val="16"/>
          <w:szCs w:val="16"/>
        </w:rPr>
        <w:t>Art. 52. Somente farmácias e drogarias abertas ao público, com farmacêutico responsável presente durante todo o horário de funcionamento, podem realizar a dispensação de medicamentos solicitados por meio remoto, como telefone, fac-símile (fax) e interne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É imprescindível a apresentação e a avaliação da receita pelo farmacêutico para a dispensação de medicamentos sujeitos à prescrição, solicitados por meio remo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É vedada a comercialização de medicamentos sujeitos a controle especial solicitados por meio remo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3º O local onde se encontram armazenados os estoques de medicamentos para dispensação solicitada por meio remoto deverá necessariamente ser uma farmácia ou drogaria aberta ao público nos termos da legislação vig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Art. 53. O pedido pela internet deve ser feito por meio do sítio eletrônico do estabelecimento ou da respectiva rede de farmácia ou drogaria.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1º O sítio eletrônico deve utilizar apenas o domínio “.com.br”, e deve conter, na página principal, os seguintes dados e informaçõe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 – razão social e nome fantasia da farmácia ou drogaria responsável pela dispensação, CNPJ, endereço geográfico completo, horário de funcionamento e telefon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 - nome e número de inscrição no Conselho do Farmacêutico Responsável Técnic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I - Licença ou Alvará Sanitário expedido pelo órgão Estadual ou Municipal de Vigilância Sanitária, segundo legislação vigente;</w:t>
      </w:r>
    </w:p>
    <w:p>
      <w:pPr>
        <w:pStyle w:val="Normal"/>
        <w:ind w:firstLine="567"/>
        <w:jc w:val="both"/>
        <w:rPr/>
      </w:pPr>
      <w:r>
        <w:rPr>
          <w:rFonts w:cs="Times New Roman" w:ascii="Times New Roman" w:hAnsi="Times New Roman"/>
          <w:sz w:val="16"/>
          <w:szCs w:val="16"/>
        </w:rPr>
        <w:t>IV – Autorização de Funcionamento de Empresa (AFE) expedida pela Anvis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V – Autorização Especial de Funcionamento (AE) para farmácias, quando aplicável; e</w:t>
      </w:r>
    </w:p>
    <w:p>
      <w:pPr>
        <w:pStyle w:val="Normal"/>
        <w:ind w:firstLine="567"/>
        <w:jc w:val="both"/>
        <w:rPr/>
      </w:pPr>
      <w:r>
        <w:rPr>
          <w:rFonts w:cs="Times New Roman" w:ascii="Times New Roman" w:hAnsi="Times New Roman"/>
          <w:sz w:val="16"/>
          <w:szCs w:val="16"/>
        </w:rPr>
        <w:t>VI – link direto para informações sobr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 nome e número de inscrição no Conselho do Farmacêutico, no momento do atendimento;</w:t>
      </w:r>
    </w:p>
    <w:p>
      <w:pPr>
        <w:pStyle w:val="Corpodetexto2"/>
        <w:ind w:firstLine="567"/>
        <w:jc w:val="both"/>
        <w:rPr>
          <w:rFonts w:cs="Times New Roman"/>
          <w:sz w:val="16"/>
          <w:szCs w:val="16"/>
        </w:rPr>
      </w:pPr>
      <w:r>
        <w:rPr>
          <w:rFonts w:cs="Times New Roman"/>
          <w:sz w:val="16"/>
          <w:szCs w:val="16"/>
        </w:rPr>
        <w:t>b) mensagens de alerta e recomendações sanitárias determinadas pela Anvisa;</w:t>
      </w:r>
    </w:p>
    <w:p>
      <w:pPr>
        <w:pStyle w:val="Normal"/>
        <w:ind w:firstLine="567"/>
        <w:jc w:val="both"/>
        <w:rPr/>
      </w:pPr>
      <w:r>
        <w:rPr>
          <w:rFonts w:cs="Times New Roman" w:ascii="Times New Roman" w:hAnsi="Times New Roman"/>
          <w:sz w:val="16"/>
          <w:szCs w:val="16"/>
        </w:rPr>
        <w:t>c) condição de que os medicamentos sob prescrição só serão dispensados mediante a apresentação da receita e o meio pelo qual deve ser apresentada ao estabelecimento (fac-símile; e-mail ou outros).</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É vedada a oferta de medicamentos na internet em sítio eletrônico que não pertença a farmácias ou drogarias autorizadas e licenciadas pelos órgãos de vigilância sanitária competentes.</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pPr>
      <w:r>
        <w:rPr>
          <w:rFonts w:cs="Times New Roman" w:ascii="Times New Roman" w:hAnsi="Times New Roman"/>
          <w:sz w:val="16"/>
          <w:szCs w:val="16"/>
        </w:rPr>
        <w:t xml:space="preserve">Art. 54. É vedada a utilização de imagens, propaganda, publicidade e promoção de medicamentos de venda sob prescrição médica em qualquer parte do sítio eletrônico. </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pPr>
      <w:r>
        <w:rPr>
          <w:rFonts w:cs="Times New Roman" w:ascii="Times New Roman" w:hAnsi="Times New Roman"/>
          <w:sz w:val="16"/>
          <w:szCs w:val="16"/>
        </w:rPr>
        <w:t>§1º A divulgação dos preços dos medicamentos disponíveis para compra na farmácia ou drogaria deve ser feita por meio de listas nas quais devem constar somente:</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I – o nome comercial do produto;</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II – o(s) princípio(s) ativo(s), conforme Denominação Comum Brasileira;</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III – a apresentação do medicamento, incluindo a concentração, forma farmacêutica e a quantidade;</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IV – o número de registro na Anvisa;</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V – o nome do detentor do registro; e</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VI – o preço do medicamento.</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2º As listas de preços não poderão utilizar designações, símbolos, figuras, imagens, desenhos, marcas figurativas ou mistas, slogans e quaisquer argumentos de cunho publicitário em relação aos medicamentos.</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pPr>
      <w:r>
        <w:rPr>
          <w:rFonts w:cs="Times New Roman" w:ascii="Times New Roman" w:hAnsi="Times New Roman"/>
          <w:sz w:val="16"/>
          <w:szCs w:val="16"/>
        </w:rPr>
        <w:t>§3º As propagandas de medicamentos isentos de prescrição e as propagandas e materiais que divulgam descontos de preços devem atender integralmente ao disposto na legislação específica.</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pPr>
      <w:r>
        <w:rPr>
          <w:rFonts w:cs="Times New Roman" w:ascii="Times New Roman" w:hAnsi="Times New Roman"/>
          <w:sz w:val="16"/>
          <w:szCs w:val="16"/>
        </w:rPr>
        <w:t>§4º As frases de advertências exigidas para os medicamentos isentos de prescrição devem ser apresentadas em destaque, conforme legislação específ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Art. 55. As farmácias e drogarias que realizarem a dispensação de medicamentos solicitados por meio da internet devem informar o endereço do seu sítio eletrônico na Autorização de Funcionamento (AFE) expedida pela Anvis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Indent"/>
        <w:autoSpaceDE w:val="true"/>
        <w:ind w:firstLine="567"/>
        <w:rPr/>
      </w:pPr>
      <w:r>
        <w:rPr>
          <w:rFonts w:cs="Times New Roman" w:ascii="Times New Roman" w:hAnsi="Times New Roman"/>
          <w:color w:val="000000"/>
          <w:sz w:val="16"/>
          <w:szCs w:val="16"/>
        </w:rPr>
        <w:t>Art. 56. O transporte do medicamento para dispensação solicitada por meio remoto é responsabilidade do estabelecimento farmacêutico e deve assegurar condições que preservem a integridade e qualidade do produto, respeitando as restrições de temperatura e umidade descritas na embalagem do medicamento pelo detentor do registro, além de atender as Boas Práticas de Transporte previstas na legislação específica.</w:t>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Os produtos termossensíveis devem ser transportados em embalagens especiais que mantenham temperatura compatível com sua conserva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Os medicamentos não devem ser transportados juntamente com produtos ou substâncias que possam afetar suas características de qualidade, segurança e eficác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3º O estabelecimento deve manter Procedimentos Operacionais Padrão (POPs) contendo as condições para o transporte e criar mecanismos que garantam a sua inclusão na rotina de trabalho de maneira sistemática.</w:t>
      </w:r>
    </w:p>
    <w:p>
      <w:pPr>
        <w:pStyle w:val="Corpodetexto2"/>
        <w:ind w:firstLine="567"/>
        <w:jc w:val="both"/>
        <w:rPr>
          <w:rFonts w:ascii="Times New Roman" w:hAnsi="Times New Roman" w:cs="Times New Roman"/>
          <w:sz w:val="16"/>
          <w:szCs w:val="16"/>
        </w:rPr>
      </w:pPr>
      <w:r>
        <w:rPr>
          <w:rFonts w:cs="Times New Roman" w:ascii="Times New Roman" w:hAnsi="Times New Roman"/>
          <w:sz w:val="16"/>
          <w:szCs w:val="16"/>
        </w:rPr>
      </w:r>
    </w:p>
    <w:p>
      <w:pPr>
        <w:pStyle w:val="Corpodetexto2"/>
        <w:ind w:firstLine="567"/>
        <w:jc w:val="both"/>
        <w:rPr>
          <w:rFonts w:cs="Times New Roman"/>
          <w:sz w:val="16"/>
          <w:szCs w:val="16"/>
        </w:rPr>
      </w:pPr>
      <w:r>
        <w:rPr>
          <w:rFonts w:cs="Times New Roman"/>
          <w:sz w:val="16"/>
          <w:szCs w:val="16"/>
        </w:rPr>
        <w:t>§4º No caso de terceirização do serviço de transporte, este deve ser feito por empresa devidamente regularizada conforme a legislação vig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Art. 57. É permitida às farmácias e drogarias a entrega de medicamentos por via postal desde que atendidas as condições sanitárias que assegurem a integridade e a qualidade dos produtos, conforme legislação vig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58. O estabelecimento farmacêutico deve assegurar ao usuário o direito à informação e orientação quanto ao uso de medicamentos solicitados por meio remo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1º Para os fins deste artigo, deve ser garantido aos usuários meios para comunicação direta e imediata com o Farmacêutico Responsável Técnico, ou seu substituto, presente no estabeleci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Junto ao medicamento solicitado deve ser entregue cartão, ou material impresso equivalente, com o nome do farmacêutico, telefone e endereço do estabelecimento, contendo recomendação ao usuário para que entre em contato com o farmacêutico em caso de dúvidas ou para receber orientações relativas ao uso do medica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3 O cartão ou material descrito no parágrafo anterior não poderá utilizar designações, símbolos, figuras, imagens, marcas figurativas ou mistas, slogans e quaisquer argumentos de cunho publicitário em relação a medicament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Art. 59. É responsabilidade do estabelecimento farmacêutico detentor do sítio eletrônico, ou da respectiva rede de farmácia ou drogaria, quando for o caso, assegurar a confidencialidade dos dados, a privacidade do usuário e a garantia de que acessos indevidos ou não autorizados a estes dados sejam evitados e que seu sigilo seja garantid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rpodetexto2"/>
        <w:ind w:firstLine="567"/>
        <w:jc w:val="both"/>
        <w:rPr>
          <w:rFonts w:cs="Times New Roman"/>
          <w:sz w:val="16"/>
          <w:szCs w:val="16"/>
        </w:rPr>
      </w:pPr>
      <w:r>
        <w:rPr>
          <w:rFonts w:cs="Times New Roman"/>
          <w:sz w:val="16"/>
          <w:szCs w:val="16"/>
        </w:rPr>
        <w:t>Parágrafo único. Os dados dos usuários não podem ser utilizados para qualquer forma de promoção, publicidade, propaganda ou outra forma de indução de consumo de medicamentos.</w:t>
      </w:r>
    </w:p>
    <w:p>
      <w:pPr>
        <w:pStyle w:val="Normal"/>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VI</w:t>
      </w:r>
    </w:p>
    <w:p>
      <w:pPr>
        <w:pStyle w:val="Normal"/>
        <w:ind w:right="-81" w:hanging="0"/>
        <w:jc w:val="center"/>
        <w:rPr/>
      </w:pPr>
      <w:r>
        <w:rPr>
          <w:rFonts w:cs="Times New Roman" w:ascii="Times New Roman" w:hAnsi="Times New Roman"/>
          <w:b/>
          <w:sz w:val="16"/>
          <w:szCs w:val="16"/>
        </w:rPr>
        <w:t>Da dispensação de outros produtos</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Cs/>
          <w:color w:val="000000"/>
          <w:sz w:val="16"/>
          <w:szCs w:val="16"/>
        </w:rPr>
        <w:t>Art. 60. O usuário dos produtos comercializados em farmácias e drogarias, conforme legislação vigente, tem o direito a obter informações acerca do uso correto e seguro, assim como orientações sobre as condições ideais de armazenamento.</w:t>
      </w:r>
    </w:p>
    <w:p>
      <w:pPr>
        <w:pStyle w:val="Normal"/>
        <w:ind w:right="-81"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CAPÍTULO V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OS SERVIÇOS FARMACÊUTICOS</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Cs/>
          <w:sz w:val="16"/>
          <w:szCs w:val="16"/>
        </w:rPr>
        <w:t xml:space="preserve">Art. 61. </w:t>
      </w:r>
      <w:r>
        <w:rPr>
          <w:rFonts w:cs="Times New Roman" w:ascii="Times New Roman" w:hAnsi="Times New Roman"/>
          <w:sz w:val="16"/>
          <w:szCs w:val="16"/>
        </w:rPr>
        <w:t>Além da dispensação, poderá ser permitida às farmácias e drogarias a prestação de serviços farmacêuticos conforme requisitos e condições estabelecidos nesta Resolu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1º São considerados serviços farmacêuticos passíveis de serem prestados em farmácias ou drogarias a atenção farmacêutica e a perfuração de lóbulo auricular para colocação de brinc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2º A prestação de serviço de atenção farmacêutica compreende a atenção farmacêutica domiciliar, a aferição de parâmetros fisiológicos e bioquímico e a administração de medicament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3º Somente serão considerados regulares os serviços farmacêuticos devidamente indicados no licenciamento de cada estabelecimento, sendo vedado utilizar qualquer dependência da farmácia ou</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drogaria como consultório ou outro fim diverso do licenciamento, nos termos da lei.</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4º A prestação de serviços farmacêuticos em farmácias e drogarias deve ser permitida por autoridade sanitária mediante prévia inspeção para verificação do atendimento aos requisitos mínimos dispostos nesta Resolução, sem prejuízo das disposições contidas em normas sanitárias complementares estaduais e municipai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5º É vedado à farmácia e drogaria prestar serviços não abrangidos por esta Resolução.</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567"/>
        <w:jc w:val="both"/>
        <w:rPr/>
      </w:pPr>
      <w:r>
        <w:rPr>
          <w:rFonts w:cs="Times New Roman" w:ascii="Times New Roman" w:hAnsi="Times New Roman"/>
          <w:sz w:val="16"/>
          <w:szCs w:val="16"/>
        </w:rPr>
        <w:t>Art. 62. O estabelecimento deve manter disponível, para informar ao usuário, lista atualizada com a identificação dos estabelecimentos públicos de saúde mais próximos, contendo a indicação de endereço e telefone.</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Atenção Farmacêutica</w:t>
      </w:r>
    </w:p>
    <w:p>
      <w:pPr>
        <w:pStyle w:val="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ind w:firstLine="567"/>
        <w:jc w:val="both"/>
        <w:rPr/>
      </w:pPr>
      <w:r>
        <w:rPr>
          <w:rFonts w:cs="Times New Roman" w:ascii="Times New Roman" w:hAnsi="Times New Roman"/>
          <w:bCs/>
          <w:sz w:val="16"/>
          <w:szCs w:val="16"/>
        </w:rPr>
        <w:t>Art. 63.</w:t>
      </w:r>
      <w:r>
        <w:rPr>
          <w:rFonts w:cs="Times New Roman" w:ascii="Times New Roman" w:hAnsi="Times New Roman"/>
          <w:sz w:val="16"/>
          <w:szCs w:val="16"/>
        </w:rPr>
        <w:t xml:space="preserve"> A atenção farmacêutica deve ter como objetivos a prevenção, detecção e resolução de problemas relacionados a medicamentos, promover o uso racional dos medicamentos, a fim de melhorar a saúde e qualidade de vida dos usuári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Para subsidiar informações quanto ao estado de saúde do usuário e situações de risco, assim como permitir o acompanhamento ou a avaliação da eficácia do tratamento prescrito por profissional habilitado, fica permitida a aferição de determinados parâmetros fisiológicos e bioquímico do usuário, nos termos e condições desta Resolu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Também fica permitida a administração de medicamentos, nos termos e condições desta Resolu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bCs/>
          <w:sz w:val="16"/>
          <w:szCs w:val="16"/>
        </w:rPr>
        <w:t>Art. 64. Devem ser elaborados protocolos para as atividades relacionadas à atenção farmacêutica, incluídas referências bibliográficas e indicadores para avaliação dos resultad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As atividades devem ser documentadas de forma sistemática e contínua, com o consentimento expresso do usuári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Os registros devem conter, no mínimo, informações referentes ao usuário (nome, endereço e telefone), às orientações e intervenções farmacêuticas realizadas e aos resultados delas decorrentes, bem como informações do profissional responsável pela execução do serviço (nome e número de inscrição no Conselho Regional de Farmácia).</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567"/>
        <w:jc w:val="both"/>
        <w:rPr/>
      </w:pPr>
      <w:r>
        <w:rPr>
          <w:rFonts w:cs="Times New Roman" w:ascii="Times New Roman" w:hAnsi="Times New Roman"/>
          <w:bCs/>
          <w:sz w:val="16"/>
          <w:szCs w:val="16"/>
        </w:rPr>
        <w:t>Art. 65. As ações relacionadas à atenção farmacêutica devem ser registradas de modo a permitir a avaliação de seus resultados.</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567"/>
        <w:jc w:val="both"/>
        <w:rPr>
          <w:rFonts w:ascii="Times New Roman" w:hAnsi="Times New Roman" w:cs="Times New Roman"/>
          <w:b/>
          <w:b/>
          <w:sz w:val="16"/>
          <w:szCs w:val="16"/>
        </w:rPr>
      </w:pPr>
      <w:r>
        <w:rPr>
          <w:rFonts w:cs="Times New Roman" w:ascii="Times New Roman" w:hAnsi="Times New Roman"/>
          <w:sz w:val="16"/>
          <w:szCs w:val="16"/>
        </w:rPr>
        <w:t>Parágrafo único. Procedimento Operacional Padrão deverá dispor sobre a metodologia de avaliação dos resultados.</w:t>
      </w:r>
    </w:p>
    <w:p>
      <w:pPr>
        <w:pStyle w:val="Norma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67"/>
        <w:jc w:val="both"/>
        <w:rPr/>
      </w:pPr>
      <w:r>
        <w:rPr>
          <w:rFonts w:cs="Times New Roman" w:ascii="Times New Roman" w:hAnsi="Times New Roman"/>
          <w:bCs/>
          <w:sz w:val="16"/>
          <w:szCs w:val="16"/>
        </w:rPr>
        <w:t>Art. 66. O</w:t>
      </w:r>
      <w:r>
        <w:rPr>
          <w:rFonts w:cs="Times New Roman" w:ascii="Times New Roman" w:hAnsi="Times New Roman"/>
          <w:sz w:val="16"/>
          <w:szCs w:val="16"/>
        </w:rPr>
        <w:t xml:space="preserve"> farmacêutico deve orientar o usuário a buscar assistência de outros profissionais de saúde, quando julgar necessário, considerando as informações ou resultados decorrentes das ações de atenção farmacêut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Art. 67. O</w:t>
      </w:r>
      <w:r>
        <w:rPr>
          <w:rFonts w:cs="Times New Roman" w:ascii="Times New Roman" w:hAnsi="Times New Roman"/>
          <w:sz w:val="16"/>
          <w:szCs w:val="16"/>
        </w:rPr>
        <w:t xml:space="preserve"> farmacêutico deve contribuir para a farmacovigilância, notificando a ocorrência ou suspeita de evento adverso ou queixa técnica às autoridades sanitárias.</w:t>
      </w:r>
    </w:p>
    <w:p>
      <w:pPr>
        <w:pStyle w:val="Normal"/>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ubseção 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Atenção Farmacêutica Domiciliar</w:t>
      </w:r>
    </w:p>
    <w:p>
      <w:pPr>
        <w:pStyle w:val="Normal"/>
        <w:ind w:firstLine="567"/>
        <w:jc w:val="both"/>
        <w:rPr/>
      </w:pPr>
      <w:r>
        <w:rPr>
          <w:rFonts w:cs="Times New Roman" w:ascii="Times New Roman" w:hAnsi="Times New Roman"/>
          <w:sz w:val="16"/>
          <w:szCs w:val="16"/>
        </w:rPr>
        <w:t>Art. 68. A atenção farmacêutica domiciliar consiste no serviço de atenção farmacêutica disponibilizado pelo estabelecimento farmacêutico no domicílio do usuário, nos termos desta Resolu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Parágrafo único. A prestação de atenção farmacêutica domiciliar por farmácias e drogarias somente é permitida a estabelecimentos devidamente licenciados e autorizados pelos órgãos sanitários competentes.</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ubseção 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Aferição Dos Parâmetros Fisiológicos e Bioquímico Permitidos</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Cs/>
          <w:sz w:val="16"/>
          <w:szCs w:val="16"/>
        </w:rPr>
        <w:t xml:space="preserve">Art. 69. </w:t>
      </w:r>
      <w:r>
        <w:rPr>
          <w:rFonts w:cs="Times New Roman" w:ascii="Times New Roman" w:hAnsi="Times New Roman"/>
          <w:sz w:val="16"/>
          <w:szCs w:val="16"/>
        </w:rPr>
        <w:t xml:space="preserve">A aferição de parâmetros fisiológicos ou bioquímico oferecida na farmácia e drogaria deve ter como finalidade fornecer subsídios para a atenção farmacêutica e o monitoramento da terapia medicamentosa, visando à melhoria da sua qualidade de vida, não possuindo, em nenhuma hipótese, o objetivo de diagnóstic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Os parâmetros fisiológicos cuja aferição é permitida nos termos desta Resolução são pressão arterial e temperatura corporal.</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O parâmetro bioquímico cuja aferição é permitida nos termos desta Resolução é a glicemia capilar.</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3º Verificada discrepância entre os valores encontrados e os valores de referência constantes em literatura técnico-científica idônea, o usuário deverá ser orientado a procurar assistência méd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4º Ainda que seja verificada discrepância entre os valores encontrados e os valores de referência, não poderão ser indicados medicamentos ou alterados os medicamentos em uso pelo paciente quando estes possuam restrição de “venda sob prescrição médica”.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Art. 70. As medições do parâmetro bioquímico de glicemia capilar devem ser realizad</w:t>
      </w:r>
      <w:r>
        <w:rPr>
          <w:rFonts w:cs="Times New Roman" w:ascii="Times New Roman" w:hAnsi="Times New Roman"/>
          <w:sz w:val="16"/>
          <w:szCs w:val="16"/>
        </w:rPr>
        <w:t>as por meio de equipamentos de autotes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Parágrafo único. A aferição de glicemia capilar em farmácias e drogarias realizadas por meio de equipamentos de autoteste no contexto da atenção farmacêutica não é considerada um Teste Laboratorial Remoto – TLR, nos termos da legislação específica.</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bCs/>
          <w:sz w:val="16"/>
          <w:szCs w:val="16"/>
        </w:rPr>
        <w:t xml:space="preserve">Art. 71. Para a medição de parâmetros fisiológicos e bioquímico permitidos deverão ser </w:t>
      </w:r>
      <w:r>
        <w:rPr>
          <w:rFonts w:cs="Times New Roman" w:ascii="Times New Roman" w:hAnsi="Times New Roman"/>
          <w:sz w:val="16"/>
          <w:szCs w:val="16"/>
        </w:rPr>
        <w:t>utilizados materiais, aparelhos e acessórios que possuam registro, notificação, cadastro ou que sejam legalmente dispensados de tais requisitos junto à Anvis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Parágrafo único. Devem ser mantidos registros das manutenções e calibrações periódicas dos aparelhos, segundo regulamentação específica do órgão competente e instruções do fabricante do equipament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 xml:space="preserve">Art. 72. </w:t>
      </w:r>
      <w:r>
        <w:rPr>
          <w:rFonts w:cs="Times New Roman" w:ascii="Times New Roman" w:hAnsi="Times New Roman"/>
          <w:sz w:val="16"/>
          <w:szCs w:val="16"/>
        </w:rPr>
        <w:t xml:space="preserve">Os Procedimentos Operacionais Padrão (POPs) relacionados aos procedimentos </w:t>
      </w:r>
      <w:r>
        <w:rPr>
          <w:rFonts w:cs="Times New Roman" w:ascii="Times New Roman" w:hAnsi="Times New Roman"/>
          <w:bCs/>
          <w:sz w:val="16"/>
          <w:szCs w:val="16"/>
        </w:rPr>
        <w:t xml:space="preserve">de aferição de parâmetros fisiológicos e bioquímico </w:t>
      </w:r>
      <w:r>
        <w:rPr>
          <w:rFonts w:cs="Times New Roman" w:ascii="Times New Roman" w:hAnsi="Times New Roman"/>
          <w:sz w:val="16"/>
          <w:szCs w:val="16"/>
        </w:rPr>
        <w:t>devem indicar claramente os equipamentos e as técnicas ou metodologias utilizadas, parâmetros de interpretação de resultados e as referências bibliográficas utilizad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Parágrafo único. O Procedimento Operacional Padrão (POP) deve incluir os equipamentos de proteção individual (EPIs) a serem utilizados para a medição de </w:t>
      </w:r>
      <w:r>
        <w:rPr>
          <w:rFonts w:cs="Times New Roman" w:ascii="Times New Roman" w:hAnsi="Times New Roman"/>
          <w:bCs/>
          <w:sz w:val="16"/>
          <w:szCs w:val="16"/>
        </w:rPr>
        <w:t>parâmetros fisiológicos e bioquímico, assim como trazer orientações sobre seu uso e descarte.</w:t>
      </w:r>
    </w:p>
    <w:p>
      <w:pPr>
        <w:pStyle w:val="Norma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567"/>
        <w:jc w:val="both"/>
        <w:rPr/>
      </w:pPr>
      <w:r>
        <w:rPr>
          <w:rFonts w:cs="Times New Roman" w:ascii="Times New Roman" w:hAnsi="Times New Roman"/>
          <w:bCs/>
          <w:sz w:val="16"/>
          <w:szCs w:val="16"/>
        </w:rPr>
        <w:t>Art. 73. Os procedimentos que gerem resíduos de saúde, como</w:t>
      </w:r>
      <w:r>
        <w:rPr>
          <w:rFonts w:cs="Times New Roman" w:ascii="Times New Roman" w:hAnsi="Times New Roman"/>
          <w:sz w:val="16"/>
          <w:szCs w:val="16"/>
        </w:rPr>
        <w:t xml:space="preserve"> materiais perfurocortantes, gaze ou algodão sujos com sangue, deverão ser descartados conforme as exigências de legislação específica para Gerenciamento de Resíduos de Serviços de Saúde.</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ubseção I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Administração de Medicamentos</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 w:val="16"/>
          <w:szCs w:val="16"/>
        </w:rPr>
        <w:t>Art. 74. Fica permitida a administração de medicamentos nas farmácias e drogarias no contexto do acompanhamento farmacoterapêutico.</w:t>
      </w:r>
    </w:p>
    <w:p>
      <w:pPr>
        <w:pStyle w:val="Normal"/>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Parágrafo único. É vedada a administração de medicamentos de uso exclusivo hospitalar.</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75. Os medicamentos para os quais é exigida a prescrição médica devem ser administrados mediante apresentação de receita e após sua avaliação pelo farmacêutic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O farmacêutico deve entrar em contato com o profissional prescritor para esclarecer eventuais problemas ou dúvidas que tenha detectado no momento da avaliação da receit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A data de validade do medicamento deve ser verificada antes da administra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 xml:space="preserve">Art. 76. </w:t>
      </w:r>
      <w:r>
        <w:rPr>
          <w:rFonts w:cs="Times New Roman" w:ascii="Times New Roman" w:hAnsi="Times New Roman"/>
          <w:sz w:val="16"/>
          <w:szCs w:val="16"/>
        </w:rPr>
        <w:t>Os medicamentos adquiridos no estabelecimento, a serem utilizados na prestação de serviços de que trata esta seção, cujas embalagens permitam múltiplas doses, devem ser entregues ao usuário após a administração, no caso de sobra.</w:t>
      </w:r>
    </w:p>
    <w:p>
      <w:pPr>
        <w:pStyle w:val="Normal"/>
        <w:tabs>
          <w:tab w:val="clear" w:pos="708"/>
          <w:tab w:val="left" w:pos="1212"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O usuário deve ser orientado quanto às condições de armazenamento necessárias à preservação da qualidade do produ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É vedado o armazenamento em farmácias e drogarias de medicamentos cuja embalagem primária tenha sido violad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 xml:space="preserve">Art. 77. Para a administração de medicamentos deverão ser </w:t>
      </w:r>
      <w:r>
        <w:rPr>
          <w:rFonts w:cs="Times New Roman" w:ascii="Times New Roman" w:hAnsi="Times New Roman"/>
          <w:sz w:val="16"/>
          <w:szCs w:val="16"/>
        </w:rPr>
        <w:t xml:space="preserve">utilizados materiais, aparelhos e acessórios que possuam registro, notificação, cadastro ou que sejam legalmente dispensados de tais requisitos junto à Anvisa.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Parágrafo único. Devem ser mantidos registros das manutenções e calibrações periódicas dos aparelhos, segundo regulamentação específica do órgão competente e instruções do fabricante do equipamento. </w:t>
      </w:r>
    </w:p>
    <w:p>
      <w:pPr>
        <w:pStyle w:val="Normal"/>
        <w:ind w:right="-81" w:hanging="0"/>
        <w:jc w:val="both"/>
        <w:rPr>
          <w:rFonts w:ascii="Times New Roman" w:hAnsi="Times New Roman" w:cs="Times New Roman"/>
          <w:strike/>
          <w:sz w:val="16"/>
          <w:szCs w:val="16"/>
        </w:rPr>
      </w:pPr>
      <w:r>
        <w:rPr>
          <w:rFonts w:cs="Times New Roman" w:ascii="Times New Roman" w:hAnsi="Times New Roman"/>
          <w:strike/>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Perfuração do Lóbulo Auricular para Colocação de Brincos</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sz w:val="16"/>
          <w:szCs w:val="16"/>
        </w:rPr>
        <w:t>Art. 78. A perfuração do lóbulo auricular deverá ser feita com aparelho específico para esse fim e que utilize o brinco como material perfura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Parágrafo único. É vedada a utilização de agulhas de aplicação de injeção, agulhas de suturas e outros objetos para a realização da perfuração.</w:t>
      </w:r>
    </w:p>
    <w:p>
      <w:pPr>
        <w:pStyle w:val="Normal"/>
        <w:tabs>
          <w:tab w:val="clear" w:pos="708"/>
          <w:tab w:val="left" w:pos="1005"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79. Os brincos e a pistola a serem oferecidos aos usuários devem estar regularizados junto à Anvisa, conforme legislação vig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Os brincos deverão ser conservados em condições que permitam a manutenção da sua esterilidad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Sua embalagem deve ser aberta apenas no ambiente destinado à perfuração, sob a observação do usuário e após todos os procedimentos de assepsia e anti-sepsia necessários para evitar a contaminação do brinco e uma possível infecção do usuári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80. Os procedimentos relacionados à anti-sepsia do lóbulo auricular do usuário e das mãos do aplicador, bem como ao uso e assepsia do aparelho utilizado para a perfuração deverão estar descritos em Procedimentos Operacionais Padrão (POP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Deve estar descrita a referência bibliográfica utilizada para o estabelecimento dos procedimentos e materiais de anti-sepsia e asseps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Procedimento Operacional Padrão (POP) deverá especificar os equipamentos de proteção individual a serem utilizados, assim como apresentar instruções para seu uso e descarte.</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Seção I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Declaração de Serviço Farmacêutico</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bCs/>
          <w:sz w:val="16"/>
          <w:szCs w:val="16"/>
        </w:rPr>
        <w:t xml:space="preserve">Art. 81. </w:t>
      </w:r>
      <w:r>
        <w:rPr>
          <w:rFonts w:cs="Times New Roman" w:ascii="Times New Roman" w:hAnsi="Times New Roman"/>
          <w:sz w:val="16"/>
          <w:szCs w:val="16"/>
        </w:rPr>
        <w:t>Após a prestação do serviço farmacêutico deve ser entregue ao usuário a Declaração de Serviço Farmacêutic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A Declaração de Serviço Farmacêutico deve ser elaborada em papel com identificação do estabelecimento, contendo nome, endereço, telefone e CNPJ, assim como a identificação do usuário ou de seu responsável legal, quando for o cas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A Declaração de Serviço Farmacêutico deve conter, conforme o serviço farmacêutico prestado, no mínimo, as seguintes informaçõe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 xml:space="preserve">I - atenção farmacêutica: </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a) medicamento prescrito e dados do prescritor (nome e inscrição no conselho profissional), quando houver;</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b) indicação de medicamento isento de prescrição e a respectiva posologia, quando houver;</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c) valores dos parâmetros fisiológicos e bioquímico, quando houver, seguidos dos respectivos valores considerados normais;</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d) frase de alerta, quando houver medição de parâmetros fisiológicos e bioquímico: “</w:t>
      </w:r>
      <w:r>
        <w:rPr>
          <w:rFonts w:cs="Times New Roman" w:ascii="Times New Roman" w:hAnsi="Times New Roman"/>
          <w:iCs/>
          <w:sz w:val="16"/>
          <w:szCs w:val="16"/>
        </w:rPr>
        <w:t>ESTE PROCEDIMENTO NÃO TEM FINALIDADE DE DIAGNÓSTICO E NÃO SUBSTITUI A CONSULTA MÉDICA OU A REALIZAÇÃO DE EXAMES LABORATORIAIS</w:t>
      </w:r>
      <w:r>
        <w:rPr>
          <w:rFonts w:cs="Times New Roman" w:ascii="Times New Roman" w:hAnsi="Times New Roman"/>
          <w:sz w:val="16"/>
          <w:szCs w:val="16"/>
        </w:rPr>
        <w:t>”;</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e) dados do medicamento administrado, quando houver:</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 nome comercial, exceto para genéric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 denominação comum brasileir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3. concentração e forma farmacêut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4. via de administra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5. número do lote; 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6. número de registro na Anvis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f) orientação farmacêutica;</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g) plano de intervenção, quando houver; e</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t>h) data, assinatura e carimbo com inscrição no Conselho Regional de Farmácia (CRF) do farmacêutico responsável pelo serviço.</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 - perfuração do lóbulo auricular para colocação de brinc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a) dados do brinc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 nome e CNPJ do fabricante; 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 número do lo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b) dados da pistol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 nome e CNPJ do fabricante; 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 número do lo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c) data, assinatura e carimbo com inscrição no Conselho Regional de Farmácia (CRF) do farmacêutico responsável pelo serviç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3º É proibido utilizar a Declaração de Serviço Farmacêutico com finalidade de propaganda ou publicidade ou para indicar o uso de medicamentos para os quais é exigida prescrição médica ou de outro profissional legalmente habilitad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 xml:space="preserve">§4º A Declaração de Serviço Farmacêutico deve ser emitida em duas vias, sendo que a primeira deve ser entregue ao usuário e a segunda permanecer arquivada no estabeleciment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 xml:space="preserve">Art. 82. </w:t>
      </w:r>
      <w:r>
        <w:rPr>
          <w:rFonts w:cs="Times New Roman" w:ascii="Times New Roman" w:hAnsi="Times New Roman"/>
          <w:sz w:val="16"/>
          <w:szCs w:val="16"/>
        </w:rPr>
        <w:t>Os dados e informações obtidos em decorrência da prestação de serviços farmacêuticos devem receber tratamento sigiloso, sendo vedada sua utilização para finalidade diversa à prestação dos referidos serviç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 xml:space="preserve">Art. 83. </w:t>
      </w:r>
      <w:r>
        <w:rPr>
          <w:rFonts w:cs="Times New Roman" w:ascii="Times New Roman" w:hAnsi="Times New Roman"/>
          <w:sz w:val="16"/>
          <w:szCs w:val="16"/>
        </w:rPr>
        <w:t>Os Procedimentos Operacionais Padrão (POPs) relacionados devem conter instruções sobre limpeza dos ambientes, uso e assepsia dos aparelhos e acessórios, uso e descarte dos materiais perfurocortantes e anti-sepsia aplicada ao profissional e ao usuári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Cs/>
          <w:sz w:val="16"/>
          <w:szCs w:val="16"/>
        </w:rPr>
        <w:t>Art. 84.</w:t>
      </w:r>
      <w:r>
        <w:rPr>
          <w:rFonts w:cs="Times New Roman" w:ascii="Times New Roman" w:hAnsi="Times New Roman"/>
          <w:sz w:val="16"/>
          <w:szCs w:val="16"/>
        </w:rPr>
        <w:t xml:space="preserve"> A execução de qualquer serviço farmacêutico deve ser precedida da anti-sepsia das mãos do profissional, independente do uso de Equipamentos de Proteção Individual (EPI).</w:t>
      </w:r>
    </w:p>
    <w:p>
      <w:pPr>
        <w:pStyle w:val="Normal"/>
        <w:ind w:right="-8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CAPÍTULO V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 DOCUMENTAÇÃO</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rFonts w:cs="Times New Roman" w:ascii="Times New Roman" w:hAnsi="Times New Roman"/>
          <w:color w:val="000000"/>
          <w:sz w:val="16"/>
          <w:szCs w:val="16"/>
        </w:rPr>
        <w:t>Art. 85.</w:t>
      </w:r>
      <w:r>
        <w:rPr>
          <w:rFonts w:cs="Times New Roman" w:ascii="Times New Roman" w:hAnsi="Times New Roman"/>
          <w:sz w:val="16"/>
          <w:szCs w:val="16"/>
        </w:rPr>
        <w:t xml:space="preserve"> Deve ser elaborado Manual de Boas Práticas Farmacêuticas, específico para o estabelecimento, visando ao atendimento ao disposto nesta Resolução, de acordo com as atividades a serem realizad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color w:val="000000"/>
          <w:sz w:val="16"/>
          <w:szCs w:val="16"/>
        </w:rPr>
        <w:t>Art. 86.</w:t>
      </w:r>
      <w:r>
        <w:rPr>
          <w:rFonts w:cs="Times New Roman" w:ascii="Times New Roman" w:hAnsi="Times New Roman"/>
          <w:sz w:val="16"/>
          <w:szCs w:val="16"/>
        </w:rPr>
        <w:t xml:space="preserve"> O estabelecimento deve manter Procedimentos Operacionais Padrão (POPs),</w:t>
      </w:r>
      <w:r>
        <w:rPr>
          <w:rFonts w:cs="Times New Roman" w:ascii="Times New Roman" w:hAnsi="Times New Roman"/>
          <w:color w:val="FF00FF"/>
          <w:sz w:val="16"/>
          <w:szCs w:val="16"/>
        </w:rPr>
        <w:t xml:space="preserve"> </w:t>
      </w:r>
      <w:r>
        <w:rPr>
          <w:rFonts w:cs="Times New Roman" w:ascii="Times New Roman" w:hAnsi="Times New Roman"/>
          <w:sz w:val="16"/>
          <w:szCs w:val="16"/>
        </w:rPr>
        <w:t>de acordo com o previsto no Manual de Boas Práticas Farmacêuticas, no mínimo, referentes às atividades relacionadas 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 - manutenção das condições higiênicas e sanitárias adequadas a cada ambiente da farmácia ou drogari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 - aquisição, recebimento e armazenamento dos produtos de comercialização permitid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I - exposição e organização dos produtos para comercializa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V - dispensação de medicament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V - destino dos produtos com prazos de validade vencido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VI - destinação dos produtos próximos ao venciment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VII - prestação de serviços farmacêuticos permitidos, quando houver;</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VIII - utilização de materiais descartáveis e sua destinação após o uso; e</w:t>
      </w:r>
    </w:p>
    <w:p>
      <w:pPr>
        <w:pStyle w:val="Normal"/>
        <w:ind w:firstLine="567"/>
        <w:jc w:val="both"/>
        <w:rPr/>
      </w:pPr>
      <w:r>
        <w:rPr>
          <w:rFonts w:cs="Times New Roman" w:ascii="Times New Roman" w:hAnsi="Times New Roman"/>
          <w:sz w:val="16"/>
          <w:szCs w:val="16"/>
        </w:rPr>
        <w:t>IX - outros já exigidos nesta Resolu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color w:val="000000"/>
          <w:sz w:val="16"/>
          <w:szCs w:val="16"/>
        </w:rPr>
        <w:t>Art. 87.</w:t>
      </w:r>
      <w:r>
        <w:rPr>
          <w:rFonts w:cs="Times New Roman" w:ascii="Times New Roman" w:hAnsi="Times New Roman"/>
          <w:sz w:val="16"/>
          <w:szCs w:val="16"/>
        </w:rPr>
        <w:t xml:space="preserve"> Os Procedimentos Operacionais Padrão (POP) devem ser aprovados, assinados e datados pelo farmacêutico responsável técnico.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1º Qualquer alteração introduzida deve permitir o conhecimento de seu conteúdo original e, conforme o caso, ser justificado o motivo da altera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2º Devem estar previstas as formas de divulgação aos funcionários envolvidos com as atividades por eles realizad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3º Deve estar prevista revisão periódica dos Procedimentos Operacionais Padrão (POP) para fins de atualização ou correções que se façam necessári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color w:val="000000"/>
          <w:sz w:val="16"/>
          <w:szCs w:val="16"/>
        </w:rPr>
        <w:t>Art. 88.</w:t>
      </w:r>
      <w:r>
        <w:rPr>
          <w:rFonts w:cs="Times New Roman" w:ascii="Times New Roman" w:hAnsi="Times New Roman"/>
          <w:sz w:val="16"/>
          <w:szCs w:val="16"/>
        </w:rPr>
        <w:t xml:space="preserve"> O estabelecimento deve manter registros, no mínimo, referentes 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 - treinamento de pessoal;</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 xml:space="preserve">II - serviço farmacêutico prestado, quando houver;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II - divulgação do conteúdo dos Procedimentos Operacionais Padrão (POPs) aos funcionários, de acordo com as atividades por eles realizada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V - execução de programa de combate a insetos e roedores;</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V - manutenção e calibração de aparelhos ou equipamentos, quando exigido; 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IX – outros já exigidos nesta Resolu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color w:val="000000"/>
          <w:sz w:val="16"/>
          <w:szCs w:val="16"/>
        </w:rPr>
        <w:t>Art. 89.</w:t>
      </w:r>
      <w:r>
        <w:rPr>
          <w:rFonts w:cs="Times New Roman" w:ascii="Times New Roman" w:hAnsi="Times New Roman"/>
          <w:sz w:val="16"/>
          <w:szCs w:val="16"/>
        </w:rPr>
        <w:t xml:space="preserve"> Toda documentação deve ser mantida no estabelecimento por no mínimo 5 (cinco) anos, permanecendo, nesse período, à disposição do órgão de vigilância sanitária competente para fiscalização.</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CAPÍTULO VIII</w:t>
      </w:r>
    </w:p>
    <w:p>
      <w:pPr>
        <w:pStyle w:val="Normal"/>
        <w:ind w:right="-81" w:hanging="0"/>
        <w:jc w:val="center"/>
        <w:rPr>
          <w:rFonts w:ascii="Times New Roman" w:hAnsi="Times New Roman" w:cs="Times New Roman"/>
          <w:b/>
          <w:b/>
          <w:sz w:val="16"/>
          <w:szCs w:val="16"/>
        </w:rPr>
      </w:pPr>
      <w:r>
        <w:rPr>
          <w:rFonts w:cs="Times New Roman" w:ascii="Times New Roman" w:hAnsi="Times New Roman"/>
          <w:b/>
          <w:sz w:val="16"/>
          <w:szCs w:val="16"/>
        </w:rPr>
        <w:t>DAS DISPOSIÇÕES FINAIS E TRANSITÓRIAS</w:t>
      </w:r>
    </w:p>
    <w:p>
      <w:pPr>
        <w:pStyle w:val="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rpodetexto2"/>
        <w:ind w:firstLine="567"/>
        <w:jc w:val="both"/>
        <w:rPr/>
      </w:pPr>
      <w:r>
        <w:rPr>
          <w:rFonts w:cs="Times New Roman"/>
          <w:bCs/>
          <w:sz w:val="16"/>
          <w:szCs w:val="16"/>
        </w:rPr>
        <w:t>Art. 90</w:t>
      </w:r>
      <w:r>
        <w:rPr>
          <w:rFonts w:cs="Times New Roman"/>
          <w:sz w:val="16"/>
          <w:szCs w:val="16"/>
        </w:rPr>
        <w:t>. É vedado utilizar qualquer dependência da farmácia ou da drogaria como consultório ou outro fim diverso do licenciamento.</w:t>
      </w:r>
    </w:p>
    <w:p>
      <w:pPr>
        <w:pStyle w:val="Corpodetexto2"/>
        <w:ind w:firstLine="567"/>
        <w:jc w:val="both"/>
        <w:rPr>
          <w:rFonts w:cs="Times New Roman"/>
          <w:sz w:val="16"/>
          <w:szCs w:val="16"/>
        </w:rPr>
      </w:pPr>
      <w:r>
        <w:rPr>
          <w:rFonts w:cs="Times New Roman"/>
          <w:sz w:val="16"/>
          <w:szCs w:val="16"/>
        </w:rPr>
      </w:r>
    </w:p>
    <w:p>
      <w:pPr>
        <w:pStyle w:val="Corpodetexto2"/>
        <w:ind w:firstLine="567"/>
        <w:jc w:val="both"/>
        <w:rPr>
          <w:rFonts w:cs="Times New Roman"/>
          <w:sz w:val="16"/>
          <w:szCs w:val="16"/>
        </w:rPr>
      </w:pPr>
      <w:r>
        <w:rPr>
          <w:rFonts w:cs="Times New Roman"/>
          <w:sz w:val="16"/>
          <w:szCs w:val="16"/>
        </w:rPr>
        <w:t>Parágrafo único. É vedada a oferta de outros serviços que não estejam relacionados com a dispensação de medicamentos, a atenção farmacêutica e a perfuração de lóbulo auricular, nos termos desta Resolução.</w:t>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67"/>
        <w:jc w:val="both"/>
        <w:rPr/>
      </w:pPr>
      <w:r>
        <w:rPr>
          <w:rFonts w:cs="Times New Roman" w:ascii="Times New Roman" w:hAnsi="Times New Roman"/>
          <w:color w:val="000000"/>
          <w:sz w:val="16"/>
          <w:szCs w:val="16"/>
        </w:rPr>
        <w:t xml:space="preserve">Art. 91. </w:t>
      </w:r>
      <w:r>
        <w:rPr>
          <w:rFonts w:cs="Times New Roman" w:ascii="Times New Roman" w:hAnsi="Times New Roman"/>
          <w:sz w:val="16"/>
          <w:szCs w:val="16"/>
        </w:rPr>
        <w:t>A promoção e a propaganda de produtos sujeitos às normas de vigilância sanitária realizadas em farmácias e drogarias devem obedecer às disposições normativas descritas em legislação específ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Parágrafo único. O mesmo regulamento deverá ser observado quanto às regras para programas de fidelização realizados em farmácias e drogarias, dirigidos ao consumidor, e anúncios de descontos para medicamentos.</w:t>
      </w:r>
    </w:p>
    <w:p>
      <w:pPr>
        <w:pStyle w:val="Normal"/>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firstLine="567"/>
        <w:jc w:val="both"/>
        <w:rPr>
          <w:rFonts w:ascii="Times New Roman" w:hAnsi="Times New Roman" w:cs="Times New Roman"/>
          <w:sz w:val="16"/>
          <w:szCs w:val="16"/>
          <w:highlight w:val="yellow"/>
        </w:rPr>
      </w:pPr>
      <w:r>
        <w:rPr>
          <w:rFonts w:cs="Times New Roman" w:ascii="Times New Roman" w:hAnsi="Times New Roman"/>
          <w:color w:val="000000"/>
          <w:sz w:val="16"/>
          <w:szCs w:val="16"/>
        </w:rPr>
        <w:t>Art. 92.</w:t>
      </w:r>
      <w:r>
        <w:rPr>
          <w:rFonts w:cs="Times New Roman" w:ascii="Times New Roman" w:hAnsi="Times New Roman"/>
          <w:sz w:val="16"/>
          <w:szCs w:val="16"/>
        </w:rPr>
        <w:t xml:space="preserve"> As farmácias e drogarias podem participar de campanhas e programas de promoção da saúde e educação sanitária promovidos pelo Poder Público. </w:t>
      </w:r>
    </w:p>
    <w:p>
      <w:pPr>
        <w:pStyle w:val="Normal"/>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firstLine="567"/>
        <w:jc w:val="both"/>
        <w:rPr/>
      </w:pPr>
      <w:r>
        <w:rPr>
          <w:rFonts w:cs="Times New Roman" w:ascii="Times New Roman" w:hAnsi="Times New Roman"/>
          <w:color w:val="000000"/>
          <w:sz w:val="16"/>
          <w:szCs w:val="16"/>
        </w:rPr>
        <w:t>Art. 93</w:t>
      </w:r>
      <w:r>
        <w:rPr>
          <w:rFonts w:cs="Times New Roman" w:ascii="Times New Roman" w:hAnsi="Times New Roman"/>
          <w:sz w:val="16"/>
          <w:szCs w:val="16"/>
        </w:rPr>
        <w:t>. Fica permitido às farmácias e drogarias participar de programa de coleta de medicamentos a serem descartados pela comunidade, com vistas a preservar a saúde pública e a qualidade do meio ambiente, considerando os princípios da biossegurança de empregar medidas técnicas, administrativas e normativas para prevenir acidentes, preservando a saúde pública e o meio ambiente.</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t>Parágrafo único. As condições técnicas e operacionais para coleta de medicamentos descartados devem atender ao disposto na legislação vigente.</w:t>
      </w:r>
    </w:p>
    <w:p>
      <w:pPr>
        <w:pStyle w:val="Normal"/>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firstLine="567"/>
        <w:jc w:val="both"/>
        <w:rPr>
          <w:rFonts w:ascii="Times New Roman" w:hAnsi="Times New Roman" w:cs="Times New Roman"/>
          <w:sz w:val="16"/>
          <w:szCs w:val="16"/>
          <w:highlight w:val="yellow"/>
        </w:rPr>
      </w:pPr>
      <w:r>
        <w:rPr>
          <w:rFonts w:cs="Times New Roman" w:ascii="Times New Roman" w:hAnsi="Times New Roman"/>
          <w:color w:val="000000"/>
          <w:sz w:val="16"/>
          <w:szCs w:val="16"/>
        </w:rPr>
        <w:t>Art. 94</w:t>
      </w:r>
      <w:r>
        <w:rPr>
          <w:rFonts w:cs="Times New Roman" w:ascii="Times New Roman" w:hAnsi="Times New Roman"/>
          <w:sz w:val="16"/>
          <w:szCs w:val="16"/>
        </w:rPr>
        <w:t>. As farmácias que possuírem atividade de manipulação de medicamentos para uso humano, além dos requisitos estabelecidos nesta Resolução, devem atender às Boas Práticas de Manipulação de Medicamentos para Uso Humano, conforme legislação específica.</w:t>
      </w:r>
    </w:p>
    <w:p>
      <w:pPr>
        <w:pStyle w:val="Normal"/>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firstLine="567"/>
        <w:jc w:val="both"/>
        <w:rPr/>
      </w:pPr>
      <w:r>
        <w:rPr>
          <w:rFonts w:cs="Times New Roman" w:ascii="Times New Roman" w:hAnsi="Times New Roman"/>
          <w:sz w:val="16"/>
          <w:szCs w:val="16"/>
        </w:rPr>
        <w:t>Art. 95. As farmácias e drogarias que realizarem a manipulação ou dispensação de produtos sujeitos ao controle especial devem atender, complementarmente, as disposições de legislação específica vigente sobre o tem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color w:val="000000"/>
          <w:sz w:val="16"/>
          <w:szCs w:val="16"/>
        </w:rPr>
        <w:t>Art. 96</w:t>
      </w:r>
      <w:r>
        <w:rPr>
          <w:rFonts w:cs="Times New Roman" w:ascii="Times New Roman" w:hAnsi="Times New Roman"/>
          <w:sz w:val="16"/>
          <w:szCs w:val="16"/>
        </w:rPr>
        <w:t>. Os estabelecimentos que realizem a dispensação de medicamentos na forma fracionada, a partir de suas embalagens originais, além dos requisitos estabelecidos nesta Resolução, devem atender às Boas Práticas para Fracionamento de Medicamentos, conforme legislação específica.</w:t>
      </w:r>
    </w:p>
    <w:p>
      <w:pPr>
        <w:pStyle w:val="Normal"/>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firstLine="567"/>
        <w:jc w:val="both"/>
        <w:rPr/>
      </w:pPr>
      <w:r>
        <w:rPr>
          <w:rFonts w:cs="Times New Roman" w:ascii="Times New Roman" w:hAnsi="Times New Roman"/>
          <w:color w:val="000000"/>
          <w:sz w:val="16"/>
          <w:szCs w:val="16"/>
        </w:rPr>
        <w:t>Art. 97</w:t>
      </w:r>
      <w:r>
        <w:rPr>
          <w:rFonts w:cs="Times New Roman" w:ascii="Times New Roman" w:hAnsi="Times New Roman"/>
          <w:sz w:val="16"/>
          <w:szCs w:val="16"/>
        </w:rPr>
        <w:t>. As farmácias e drogarias devem possuir Plano de Gerenciamento de Resíduos de Serviços de Saúde – PGRSS, conforme legislação específica.</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color w:val="000000"/>
          <w:sz w:val="16"/>
          <w:szCs w:val="16"/>
        </w:rPr>
        <w:t xml:space="preserve">Art. 98. </w:t>
      </w:r>
      <w:r>
        <w:rPr>
          <w:rFonts w:cs="Times New Roman" w:ascii="Times New Roman" w:hAnsi="Times New Roman"/>
          <w:sz w:val="16"/>
          <w:szCs w:val="16"/>
        </w:rPr>
        <w:t>Os estabelecimentos abrangidos por esta Resolução terão o prazo de seis meses para promover as adequações necessárias ao cumprimento das Boas Práticas Farmacêuticas para o controle sanitário do funcionamento, da dispensação e da comercialização de produtos e da prestação de serviços farmacêuticos.</w:t>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o"/>
        <w:spacing w:lineRule="auto" w:line="240" w:before="0" w:after="0"/>
        <w:ind w:firstLine="567"/>
        <w:jc w:val="both"/>
        <w:rPr/>
      </w:pPr>
      <w:r>
        <w:rPr>
          <w:rFonts w:cs="Times New Roman" w:ascii="Times New Roman" w:hAnsi="Times New Roman"/>
          <w:color w:val="000000"/>
          <w:sz w:val="16"/>
          <w:szCs w:val="16"/>
        </w:rPr>
        <w:t>Art. 99. O descumprimento das disposições contidas nesta Resolução constitui infração sanitária, nos termos da Lei nº 6.437, de 20 de agosto de 1977, sem prejuízo das responsabilidades civil, administrativa e penal cabíveis.</w:t>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67"/>
        <w:jc w:val="both"/>
        <w:rPr/>
      </w:pPr>
      <w:r>
        <w:rPr>
          <w:rFonts w:cs="Times New Roman" w:ascii="Times New Roman" w:hAnsi="Times New Roman"/>
          <w:color w:val="000000"/>
          <w:sz w:val="16"/>
          <w:szCs w:val="16"/>
        </w:rPr>
        <w:t>Art. 100</w:t>
      </w:r>
      <w:r>
        <w:rPr>
          <w:rFonts w:cs="Times New Roman" w:ascii="Times New Roman" w:hAnsi="Times New Roman"/>
          <w:sz w:val="16"/>
          <w:szCs w:val="16"/>
        </w:rPr>
        <w:t xml:space="preserve">. Cabe ao Sistema Nacional de Vigilância Sanitária, além de garantir a fiscalização do cumprimento desta norma, zelar pela uniformidade das ações segundo os princípios e normas de regionalização e hierarquização do Sistema Único de Saúde.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101. Ficam revogadas as Resoluções da Diretoria Colegiada – RDC nº 328, de 22 de julho de 1999, RDC nº 149, de 11 de junho de 2003, a RDC nº 159, de 20 de junho de 2003, RDC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73, de 8 de julho de 2003 e RDC n.º 123, de 12 de maio de 2005.</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16"/>
          <w:szCs w:val="16"/>
        </w:rPr>
        <w:t>Art. 102</w:t>
      </w:r>
      <w:r>
        <w:rPr>
          <w:rFonts w:cs="Times New Roman" w:ascii="Times New Roman" w:hAnsi="Times New Roman"/>
          <w:color w:val="000000"/>
          <w:sz w:val="16"/>
          <w:szCs w:val="16"/>
        </w:rPr>
        <w:t xml:space="preserve">. </w:t>
      </w:r>
      <w:r>
        <w:rPr>
          <w:rFonts w:cs="Times New Roman" w:ascii="Times New Roman" w:hAnsi="Times New Roman"/>
          <w:sz w:val="16"/>
          <w:szCs w:val="16"/>
        </w:rPr>
        <w:t>Esta Resolução entra em vigor na data de sua publicação.</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ASS DIRCEU RAPOSO DE MELLO</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i w:val="false"/>
      <w:sz w:val="24"/>
      <w:szCs w:val="24"/>
    </w:rPr>
  </w:style>
  <w:style w:type="character" w:styleId="WW8Num22z1">
    <w:name w:val="WW8Num22z1"/>
    <w:qFormat/>
    <w:rPr>
      <w:rFonts w:cs="Times New Roman"/>
      <w:b w:val="false"/>
      <w:i w:val="false"/>
      <w:color w:val="000000"/>
    </w:rPr>
  </w:style>
  <w:style w:type="character" w:styleId="WW8Num22z4">
    <w:name w:val="WW8Num22z4"/>
    <w:qFormat/>
    <w:rPr>
      <w:rFonts w:cs="Times New Roman"/>
      <w:b w:val="false"/>
      <w:color w:val="000000"/>
    </w:rPr>
  </w:style>
  <w:style w:type="character" w:styleId="WW8Num22z5">
    <w:name w:val="WW8Num22z5"/>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epargpadro">
    <w:name w:val="Fonte parág. padrão"/>
    <w:qFormat/>
    <w:rPr/>
  </w:style>
  <w:style w:type="character" w:styleId="RodapChar">
    <w:name w:val="Rodapé Char"/>
    <w:basedOn w:val="Fontepargpadro"/>
    <w:qFormat/>
    <w:rPr>
      <w:rFonts w:ascii="Arial" w:hAnsi="Arial" w:cs="Arial"/>
      <w:sz w:val="20"/>
      <w:szCs w:val="20"/>
    </w:rPr>
  </w:style>
  <w:style w:type="character" w:styleId="CorpodetextoChar">
    <w:name w:val="Corpo de texto Char"/>
    <w:basedOn w:val="Fontepargpadro"/>
    <w:qFormat/>
    <w:rPr>
      <w:rFonts w:ascii="Arial" w:hAnsi="Arial" w:cs="Arial"/>
      <w:sz w:val="20"/>
      <w:szCs w:val="20"/>
    </w:rPr>
  </w:style>
  <w:style w:type="character" w:styleId="StrongEmphasis">
    <w:name w:val="Strong"/>
    <w:basedOn w:val="Fontepargpadro"/>
    <w:qFormat/>
    <w:rPr>
      <w:rFonts w:cs="Times New Roman"/>
      <w:b/>
      <w:bCs/>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rFonts w:ascii="Arial" w:hAnsi="Arial" w:cs="Arial"/>
      <w:sz w:val="20"/>
      <w:szCs w:val="20"/>
    </w:rPr>
  </w:style>
  <w:style w:type="character" w:styleId="Recuodecorpodetexto2Char">
    <w:name w:val="Recuo de corpo de texto 2 Char"/>
    <w:basedOn w:val="Fontepargpadro"/>
    <w:qFormat/>
    <w:rPr>
      <w:rFonts w:ascii="Arial" w:hAnsi="Arial" w:cs="Arial"/>
      <w:sz w:val="20"/>
      <w:szCs w:val="20"/>
    </w:rPr>
  </w:style>
  <w:style w:type="character" w:styleId="Corpodetexto2Char">
    <w:name w:val="Corpo de texto 2 Char"/>
    <w:basedOn w:val="Fontepargpadro"/>
    <w:qFormat/>
    <w:rPr>
      <w:rFonts w:ascii="Arial" w:hAnsi="Arial" w:cs="Arial"/>
      <w:sz w:val="20"/>
      <w:szCs w:val="20"/>
    </w:rPr>
  </w:style>
  <w:style w:type="character" w:styleId="CabealhoChar">
    <w:name w:val="Cabeçalho Char"/>
    <w:basedOn w:val="Fontepargpadro"/>
    <w:qFormat/>
    <w:rPr>
      <w:rFonts w:ascii="Arial" w:hAnsi="Arial" w:cs="Arial"/>
      <w:sz w:val="20"/>
      <w:szCs w:val="20"/>
    </w:rPr>
  </w:style>
  <w:style w:type="character" w:styleId="Emphasis">
    <w:name w:val="Emphasis"/>
    <w:basedOn w:val="Fontepargpadro"/>
    <w:qFormat/>
    <w:rPr>
      <w:rFonts w:cs="Times New Roman"/>
      <w:i/>
      <w:iCs/>
    </w:rPr>
  </w:style>
  <w:style w:type="character" w:styleId="Refdecomentrio">
    <w:name w:val="Ref. de comentário"/>
    <w:basedOn w:val="Fontepargpadro"/>
    <w:qFormat/>
    <w:rPr>
      <w:rFonts w:cs="Times New Roman"/>
      <w:sz w:val="16"/>
      <w:szCs w:val="16"/>
    </w:rPr>
  </w:style>
  <w:style w:type="character" w:styleId="TextodecomentrioChar">
    <w:name w:val="Texto de comentário Char"/>
    <w:basedOn w:val="Fontepargpadro"/>
    <w:qFormat/>
    <w:rPr>
      <w:rFonts w:ascii="Arial" w:hAnsi="Arial" w:cs="Arial"/>
      <w:sz w:val="20"/>
      <w:szCs w:val="20"/>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4"/>
    </w:rPr>
  </w:style>
  <w:style w:type="paragraph" w:styleId="List">
    <w:name w:val="List"/>
    <w:basedOn w:val="Normal"/>
    <w:pPr>
      <w:numPr>
        <w:ilvl w:val="0"/>
        <w:numId w:val="1"/>
      </w:numPr>
      <w:tabs>
        <w:tab w:val="clear" w:pos="708"/>
        <w:tab w:val="left" w:pos="717" w:leader="none"/>
      </w:tabs>
      <w:spacing w:lineRule="auto" w:line="360"/>
      <w:ind w:left="717" w:hanging="360"/>
      <w:jc w:val="both"/>
    </w:pPr>
    <w:rPr>
      <w:rFonts w:cs="Times New Roman"/>
      <w:bCs/>
      <w:i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autoSpaceDE w:val="false"/>
      <w:ind w:firstLine="600"/>
      <w:jc w:val="both"/>
    </w:pPr>
    <w:rPr>
      <w:color w:val="0000FF"/>
    </w:rPr>
  </w:style>
  <w:style w:type="paragraph" w:styleId="Recuodecorpodetexto2">
    <w:name w:val="Recuo de corpo de texto 2"/>
    <w:basedOn w:val="Normal"/>
    <w:qFormat/>
    <w:pPr>
      <w:autoSpaceDE w:val="false"/>
      <w:ind w:firstLine="600"/>
      <w:jc w:val="both"/>
    </w:pPr>
    <w:rPr/>
  </w:style>
  <w:style w:type="paragraph" w:styleId="Corpodetexto2">
    <w:name w:val="Corpo de texto 2"/>
    <w:basedOn w:val="Normal"/>
    <w:qFormat/>
    <w:pPr/>
    <w:rPr>
      <w:sz w:val="22"/>
      <w:szCs w:val="22"/>
    </w:rPr>
  </w:style>
  <w:style w:type="paragraph" w:styleId="Header">
    <w:name w:val="Header"/>
    <w:basedOn w:val="Normal"/>
    <w:pPr>
      <w:tabs>
        <w:tab w:val="clear" w:pos="708"/>
        <w:tab w:val="center" w:pos="4252" w:leader="none"/>
        <w:tab w:val="right" w:pos="8504" w:leader="none"/>
      </w:tabs>
    </w:pPr>
    <w:rPr/>
  </w:style>
  <w:style w:type="paragraph" w:styleId="Texto">
    <w:name w:val="texto"/>
    <w:basedOn w:val="Normal"/>
    <w:qFormat/>
    <w:pPr>
      <w:spacing w:lineRule="auto" w:line="336" w:before="280" w:after="280"/>
    </w:pPr>
    <w:rPr>
      <w:rFonts w:ascii="Verdana" w:hAnsi="Verdana" w:cs="Times New Roman"/>
      <w:color w:val="666666"/>
      <w:sz w:val="17"/>
      <w:szCs w:val="17"/>
    </w:rPr>
  </w:style>
  <w:style w:type="paragraph" w:styleId="Textodecomentrio">
    <w:name w:val="Texto de comentário"/>
    <w:basedOn w:val="Normal"/>
    <w:qFormat/>
    <w:pPr/>
    <w:rPr/>
  </w:style>
  <w:style w:type="paragraph" w:styleId="NormalWeb">
    <w:name w:val="Normal (Web)"/>
    <w:basedOn w:val="Normal"/>
    <w:qFormat/>
    <w:pPr>
      <w:spacing w:before="280" w:after="280"/>
    </w:pPr>
    <w:rPr>
      <w:rFonts w:cs="Times New Roman"/>
      <w:sz w:val="24"/>
      <w:szCs w:val="24"/>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37:00Z</dcterms:created>
  <dc:creator>fernanda.coura</dc:creator>
  <dc:description/>
  <cp:keywords/>
  <dc:language>en-US</dc:language>
  <cp:lastModifiedBy>Morena Wyler</cp:lastModifiedBy>
  <cp:lastPrinted>2009-08-18T13:54:00Z</cp:lastPrinted>
  <dcterms:modified xsi:type="dcterms:W3CDTF">2009-10-28T13:37:00Z</dcterms:modified>
  <cp:revision>2</cp:revision>
  <dc:subject/>
  <dc:title>RESOLUÇÃO DA DIRETORIA COLEGIADA - RDC Nº XX, DE XX DE XXXX DE 2009 </dc:title>
</cp:coreProperties>
</file>