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ATERIA DA PROVA ESTAGIARIOS 2015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Leis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3820/60 (modificada),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5991/73 (modificada),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13021/2014;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Lei Estadual 5370/09,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ecretos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ecreto Federal 85.878/81,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ecreto Estadual 1754/78 (artigos 18 a 23 e do art. 168 a 202),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eliberação CRF-RJ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eliberação CRF-RJ 193/2001,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eliberação CRF-RJ 603/2009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Instrução Normativa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Instrução Normativa 09/2009 (ANVISA);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ortaria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ortaria SVS/MS 344/98 (modificada);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Resolução ANVISA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Resolução ANVISA RDC 16/2007 (modificada);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solução ANVISA RDC 44/2009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Resolução ANVISA RDC 27/2007;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solução ANVISA RDC 67/07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Resolução ANVISA RDC 20/2011 atualizada 2013 (antibióticos)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Resolução CFF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solução CFF 365/2001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Resolução do CFF 486/09;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solução do CFF 499/08 alterada pela Resolução CFF 505/09,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Resolução do CFF 566/12;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Resolução do CFF 586/2013;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solução CFF 596/14 (Código de Ética Farmacêutico);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31:00Z</dcterms:created>
  <dc:creator>CRF-RJ</dc:creator>
  <dc:description/>
  <cp:keywords/>
  <dc:language>en-US</dc:language>
  <cp:lastModifiedBy>Marcos Antonio S Alves</cp:lastModifiedBy>
  <dcterms:modified xsi:type="dcterms:W3CDTF">2015-11-10T15:40:00Z</dcterms:modified>
  <cp:revision>8</cp:revision>
  <dc:subject/>
  <dc:title/>
</cp:coreProperties>
</file>