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LEI 3820, DE 11 DE NOVEMBRO DE 1960</w:t>
      </w:r>
    </w:p>
    <w:p>
      <w:pPr>
        <w:pStyle w:val="Heading6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Cria o Conselho Federal e os Conselhos Regionais de Farmácia, e dá outras providências.   </w:t>
      </w:r>
    </w:p>
    <w:p>
      <w:pPr>
        <w:pStyle w:val="Blockquot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Blockquot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  <w:t>O PRESIDENTE DA REPÚBLICA,</w:t>
      </w:r>
      <w:r>
        <w:rPr>
          <w:rFonts w:cs="Arial" w:ascii="Arial" w:hAnsi="Arial"/>
          <w:color w:val="000000"/>
          <w:sz w:val="20"/>
          <w:szCs w:val="15"/>
        </w:rPr>
        <w:t xml:space="preserve"> faço saber que o CONGRESSO NACIONAL decreta e eu sanciono a seguinte Lei: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º - Ficam criados os Conselhos Federal e Regionais de Farmácia, dotados de personalidade jurídica de direito público, autonomia administrativa e financeira, destinados a zelar pela fiel observância dos princípios da ética e da disciplina da classe dos que exercem atividades profissionais farmacêuticas no País.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CAPÍTULO I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Do Conselho Federal e dos Conselhos Regionais de Farmácia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º - O Conselho Federal de Farmácia é o órgão supremo dos Conselhos Regionais, com jurisdição em todo o território nacional e sede no Distrito Federal.</w:t>
      </w:r>
    </w:p>
    <w:p>
      <w:pPr>
        <w:pStyle w:val="Blockquote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6º - São atribuições do Conselho Federal: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) organizar o seu regimento interno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b) eleger, na primeira reunião ordinária de cada biênio, sua diretoria, composta de Presidente, Vice-Presidente, Secretário-Geral e Tesoureiro; 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6b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Redação dada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c) aprovar os regimentos internos organizados pelos Conselhos Regionais, modificando o que se tornar necessário, a fim de manter a unidade de ação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d) tomar conhecimento de quaisquer dúvidas suscitadas pelos Conselhos Regionais e dirimi-la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e) julgar em última instância os recursos das deliberações dos Conselhos Regionai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f) publicar o relatório anual dos seus trabalhos e, periodicamente, a relação de todos os profissionais registrado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g) expedir as resoluções que se tornarem necessárias para a fiel interpretação e execução da presente lei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h) propor às autoridades competentes as modificações que se tornarem necessárias à regulamentação do exercício profissional, assim como colaborar com elas na disciplina das matérias de ciência e técnica farmacêutica, ou que, de qualquer forma digam respeito à atividade profissional;</w:t>
      </w:r>
    </w:p>
    <w:p>
      <w:pPr>
        <w:pStyle w:val="Blockquote"/>
        <w:spacing w:before="0" w:after="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i) organizar o Código de Deontologia Farmacêutica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j) deliberar sobre questões oriundas do exercício de atividades afins às do farmacêutico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k) realizar reuniões gerais dos Conselhos Regionais de Farmácia para o estudo de questões profissionais de interesse nacion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l) ampliar o limite de competência do exercício profissional, conforme o currículo escolar ou mediante curso ou prova de especialização realizado ou prestada em escola ou instituto ofici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m) expedir resoluções, definindo ou modificando atribuições ou competência dos profissionais de farmácia, conforme as necessidades futura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n) regulamentar a maneira de se organizar e funcionarem as assembléias gerais, ordinárias ou extraordinárias, do Conselho Federal e dos Conselhos Regionai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o) fixar a composição dos Conselhos Regionais, organizando-os à sua semelhança e promovendo a instalação de tantos órgãos quantos forem julgados necessários, determinando suas sedes e zonas de jurisdiçã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p) zelar pela saúde pública, promovendo a assistência farmacêutica; 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6p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Incluída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q) (VETADO) 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r) estabelecer as normas de processo eleitoral aplicáveis às instâncias Federal e Regional. 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6r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Incluída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Parágrafo único - As questões referentes às atividades afins com as outras profissões serão resolvidas através de entendimentos com as entidades reguladoras dessas profissõe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a decisão suspensa, esta entrará em vigor imediatamente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Parágrafo único. O ato de suspensão vigorará até novo julgamento do caso, para o qual o Presidente convocará segunda reunião, no prazo de 30 dias contados do seu ato. Se no segundo julgamento o Conselho mantiver por maioria absoluta de seus membros a decisão suspensa, esta entrará em vigor imediatamente.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8p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Redação dada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9º - O Presidente do Conselho Federal é o responsável administrativo pelo referido Conselho, inclusive pela prestação de contas perante o órgão federal competente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0. - As atribuições dos Conselhos Regionais são as seguintes: a) registrar os profissionais de acordo com a presente lei e expedir a carteira profission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b) examinar reclamações e representações escritas acerca dos serviços de registro e das infrações desta lei e decidir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c) fiscalizar o exercício da profissão, impedindo e punindo as infrações à lei, bem como enviando às autoridades competentes relatórios documentados sobre os fatos que apurarem e cuja solução não seja de sua alçada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d) organizar o seu regimento interno, submetendo-o à aprovação do Conselho Feder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e) sugerir ao Conselho Federal as medidas necessárias à regularidade dos serviços e à fiscalização do exercício profission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f) eleger um delegado-eleitor para a assembléia referida no art. 3º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f) eleger seu representante e respectivo suplente para o Conselho Federal. 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10f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Redação dada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g) dirimir dúvidas relativas à competência e âmbito das atividades profissionais farmacêuticas, com recurso suspensivo para o Conselho Feder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1. - A responsabilidade administrativa de cada Conselho Regional cabe ao respectivo Presidente, inclusive a prestação de contas perante o órgão federal competente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Art. 12. O mandato dos membros dos Conselhos Regionais é privativo de farmacêuticos de nacionalidade brasileira, será gratuito, meramente honorífico e terá a duração de quatro anos. 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12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Redação dada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 xml:space="preserve">Parágrafo único. O mandato da diretoria dos Conselhos Regionais terá a duração de dois anos, sendo seus membros eleitos através do voto direto e secreto, por maioria absoluta. </w:t>
      </w:r>
      <w:r>
        <w:fldChar w:fldCharType="begin"/>
      </w:r>
      <w:r>
        <w:rPr>
          <w:rStyle w:val="InternetLink"/>
          <w:sz w:val="20"/>
          <w:szCs w:val="15"/>
          <w:rFonts w:cs="Arial" w:ascii="Arial" w:hAnsi="Arial"/>
          <w:color w:val="000000"/>
        </w:rPr>
        <w:instrText xml:space="preserve"> HYPERLINK "http://www.planalto.gov.br/ccivil_03/Leis/L9120.htm" \l "art12"</w:instrTex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15"/>
        </w:rPr>
        <w:t>(Incluído pela Lei nº 9.120, de 27.10.1995)</w:t>
      </w:r>
      <w:r>
        <w:rPr>
          <w:rStyle w:val="InternetLink"/>
          <w:sz w:val="20"/>
          <w:szCs w:val="15"/>
          <w:rFonts w:cs="Arial" w:ascii="Arial" w:hAnsi="Arial"/>
          <w:color w:val="000000"/>
        </w:rPr>
        <w:fldChar w:fldCharType="end"/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CAPíTULO II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Dos Quadros e Inscrições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3. - Somente aos membros inscritos nos Conselhos Regionais de Farmácia será permitido o exercício de atividades profissionais farmacêuticas no Paí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4. - Em cada Conselho Regional serão inscritos os profissionais de Farmácia que tenham exercício em seus territórios e que constituirão o seu quadro de farmacêutic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Parágrafo único - Serão inscritos, em quadros distintos, podendo representar-se nas discussões, em assuntos concernentes às suas próprias categoria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) os profissionais que, embora não farmacêuticos, exerçam sua atividade (quando a lei autorize) como responsáveis ou auxiliares técnicos de laboratórios industriais farmacêuticos, laboratórios de análises clínicas e laboratórios de contrôle e pesquisas relativas a alimentos, drogas, tóxicos e medicamento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b) os práticos ou oficiais de Farmácia licenciad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5. - Para inscrição no quadro de farmacêuticos dos Conselhos Regionais é necessário, além dos requisitos legais de capacidade civil: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1) ser diplomado ou graduado em Farmácia por Instituto de Ensino Oficial ou a este equiparado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2) estar com seu diploma registrado na repartição sanitária competente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3) não ser nem estar proibido de exercer a profissão farmacêutica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4) gozar de boa reputação por sua conduta pública, atestada por 3 (três) farmacêuticos inscrit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6. Para inscrição nos quadros a que se refere o parágrafo único do art. 14, além de preencher os requisitos legais de capacidade civil, o interessado deverá: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1) ter diploma, certificado, atestado ou documento comprobatório da atividade profissional, quando se trate de responsáveis ou auxiliares técnicos não farmacêuticos, devidamente autorizados por lei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2) ter licença, certificado ou título, passado por autoridade competente, quando se trate de práticos ou oficiais de Farmácia licenciado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3) não ser nem estar proibido de exercer sua atividade profission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4) gozar de boa reputação por sua conduta pública, atestada por 3 (três) farmacêuticos devidamente inscrit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7. - A inscrição far-se-á mediante requerimento escrito dirigido ao Presidente do Conselho Regional, acompanhado dos documentos comprobatórios do preenchimento dos requisitos dos arts. 15 e 16, conforme o caso, constando obrigatoriamente: nome por extenso, filiação, lugar e data de nascimento, currículo educacional e profissional, estabelecimento em que haja exercido atividade profissional e respectivos endereços, residência e situação atu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1º - Qualquer membro do Conselho Regional, ou pessoa interessada, poderá representar documentadamente ao Conselho contra o candidato propost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2º - Em caso de recusar a inscrição, o Conselho dará ciência ao candidato dos motivos de recusa, e conceder-lhe-á o prazo de 15 (quinze) dias para que os conteste documentadamente e peça reconsideraçã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8. - Aceita a inscrição, o candidato prestará, antes de lhe ser entregue a carteira profissional perante o Presidente do Conselho Regional, o compromisso de bem exercer a profissão, com dignidade e zel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19. - Os Conselhos Regionais expedirão carteiras de identidade profissional aos inscritos em seus quadros, aos quais habilitarão ao exercício da respectiva profissão em todo o Paí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1º - No caso em que o interessado tenha de exercer temporariamente a profissão em outra jurisdição, apresentará sua carteira para ser visada pelo Presidente do respectivo Conselho Region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2º - Se o exercício da profissão passar a ser feito, de modo permanente, em outra jurisdição, assim se entendendo o exercício da profissão por mais de 90 (noventa) dias da nova jurisdição, ficará obrigado a inscrever-se no respectivo Conselho Region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0. - A exibição da carteira profissional poderá, em qualquer oportunidade, ser exigida por qualquer interessado, para fins de verificação, da habilitação profission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1. - No prontuário do profissional de Farmácia, o Conselho Regional fará toda e qualquer anotação referente ao mesmo, inclusive elogios e penalidade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Parágrafo único - No caso de expedição de nova carteira, serão transcritas todas as anotações constantes dos livros do Conselho Regional sobre o profissional.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CAPíTULO III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Das Anuidades e Taxas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2. - O profissional de Farmácia, para o exercício de sua profissão, é obrigado ao registro no Conselho Regional de Farmácia a cuja jurisdição estiver sujeito, ficando obrigado ao pagamento de uma anuidade ao respectivo Conselho Regional até 31 de março de cada ano, acrescida de 20% (vinte por cento) de mora, quando fora desse praz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Parágrafo único - As empresas que exploram serviços para os quais são necessárias atividades profissionais farmacêuticas estão igualmente sujeitas ao pagamento de uma anuidade, incidindo na mesma mora de 20% (vinte por cento), quando fora do praz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3. - Os Conselhos Federal e Regionais cobrarão taxas pela expedição ou substituição de carteira profission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4. - As empresas e estabelecimentos que exploram serviços para os quais são necessárias atividades de profissional farmacêutico deverão provar perante os Conselhos Federal e Regionais que essas atividades são exercidas por profissional habilitado e registrado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Parágrafo único - Aos infratores deste artigo será aplicada pelo respectivo Conselho Regional a multa de Cr$500,00 (quinhentos cruzeiros) a Cr$5.000,00 (cinco mil cruzeiros).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15"/>
          </w:rPr>
          <w:t>(vide Lei nº 4.817, de 03.11.1965)</w:t>
        </w:r>
      </w:hyperlink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5. - As taxas e anuidades a que se referem os arts. 22 e 23 desta Lei e suas alterações posteriores serão fixadas pelos Conselhos Regionais, com intervalos não inferiores a 3 (três) an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6 - Constitui renda do Conselho Federal o seguinte: a) 1/4 da taxa de expedição de carteira profission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b) 1/4 das anuidade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c) 1/4 das multas aplicadas de acordo com a presente lei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d) doações ou legado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e) subvenção dos governos, ou dos órgãos autárquicos ou dos para-estatai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f) 1/4 da renda das certidõe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7. - A renda de cada Conselho Regional será constituída do seguinte: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) 3/4 da taxa de expedição de carteira profissional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b) 3/4 das anuidade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c) 3/4 das multas aplicadas de acordo com a presente lei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d) doações ou legado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e) subvenções dos governos, ou dos órgãos autárquicos ou dos para-estatai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f) 3/4 da renda das certidões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g) qualquer renda eventual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1º - Cada Conselho Regional destinará 1/4 de sua renda líquida à formação de um fundo de assistência a seus membros necessitados, quando inválidos ou enferm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2º - Para os efeitos do disposto no parágrafo supra considera-se líquida a renda total com a só dedução das despesas de pessoal e expediente.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CAPíTULO IV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Das Penalidades e sua Aplicação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8. - O poder de punir disciplinarmente compete, com exclusividade, ao Conselho Regional em que o faltoso estiver inscrito ao tempo do fato punível em que incorreu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29. - A jurisdição disciplinar, estabelecida no artigo anterior, não derroga a jurisdição comum, quando o fato constituía crime punido em lei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Art. 30. - As penalidades disciplinares serão as seguintes: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I) de advertência ou censura, aplicada sem publicidade, verbalmente ou por ofício do Presidente do Conselho Regional, chamando a atenção do culpado para o fato brandamente no primeiro caso, energicamente e com emprego da palavra "censura" no segundo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 xml:space="preserve">II) de multa de Cr$500,00 (quinhentos cruzeiros) a Cr$5.000,00 (cinco mil cruzeiros), que serão cabíveis no caso de terceira falta e outras subsequentes, a juízo do Conselho Regional a que pertencer o faltoso;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15"/>
          </w:rPr>
          <w:t>(vide Lei nº 4.817, de 03.11.1965)</w:t>
        </w:r>
      </w:hyperlink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III) de suspensão de 3 (três) meses a um ano, que serão impostas por motivo de falta grave, de pronúncia criminal ou de prisão em virtude de sentença, aplicáveis pelo Conselho Regional em que estiver inscrito o faltoso;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IV) de eliminação que será imposta aos que porventura houverem perdido algum dos requisitos dos arts. 15 e 16 para fazer parte do Conselho Regional de Farmácia, inclusive aos que forem convencidos perante o Conselho Federal de Farmácia ou em juízo, de incontinência pública e escandalosa ou de embriaguez habitual; e aos que, por faltas graves, já tenham sido três vezes condenados definitivamente a penas de suspensão, ainda que em Conselhos Regionais diversos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1º - A deliberação do Conselho procederá, sempre audiência do acusado, sendo-lhe dado defensor, se não for encontrado ou se deixar o processo à revelia.</w:t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       </w:t>
      </w: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color w:val="000000"/>
          <w:sz w:val="20"/>
          <w:szCs w:val="15"/>
        </w:rPr>
        <w:t>§ 2º - Da imposição de qualquer penalidade caberá recurso, no prazo de 30 (trinta) dias, contados da ciência, para o Conselho Federal sem efeito suspensivo, salvo nos casos dos números III e IV deste artigo, em que o efeito será suspensivo.</w:t>
      </w:r>
    </w:p>
    <w:p>
      <w:pPr>
        <w:pStyle w:val="Blockquote"/>
        <w:spacing w:before="0" w:after="0"/>
        <w:jc w:val="center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Blockquote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5"/>
        </w:rPr>
        <w:t>Brasília, em 11 de novembro de 1960; 139º da Independência e 72º da República.</w:t>
      </w:r>
    </w:p>
    <w:p>
      <w:pPr>
        <w:pStyle w:val="Blockquote"/>
        <w:spacing w:before="0" w:after="0"/>
        <w:rPr>
          <w:color w:val="000000"/>
        </w:rPr>
      </w:pPr>
      <w:r>
        <w:rPr>
          <w:rFonts w:cs="Arial" w:ascii="Arial" w:hAnsi="Arial"/>
          <w:color w:val="000000"/>
          <w:sz w:val="20"/>
          <w:szCs w:val="15"/>
        </w:rPr>
        <w:t> </w:t>
      </w:r>
      <w:r>
        <w:rPr>
          <w:rFonts w:cs="Arial" w:ascii="Arial" w:hAnsi="Arial"/>
          <w:color w:val="000000"/>
          <w:sz w:val="20"/>
          <w:szCs w:val="15"/>
        </w:rPr>
        <w:t>JUSCELINO KUBITSCHEK</w:t>
        <w:br/>
      </w:r>
      <w:r>
        <w:rPr>
          <w:rStyle w:val="Emphasis"/>
          <w:rFonts w:cs="Arial" w:ascii="Arial" w:hAnsi="Arial"/>
          <w:color w:val="000000"/>
          <w:sz w:val="20"/>
          <w:szCs w:val="15"/>
        </w:rPr>
        <w:t> S. Paes de Almeida</w:t>
      </w:r>
      <w:r>
        <w:rPr>
          <w:rFonts w:cs="Arial" w:ascii="Arial" w:hAnsi="Arial"/>
          <w:i/>
          <w:iCs/>
          <w:color w:val="000000"/>
          <w:sz w:val="20"/>
          <w:szCs w:val="15"/>
        </w:rPr>
        <w:br/>
      </w:r>
      <w:r>
        <w:rPr>
          <w:rStyle w:val="Emphasis"/>
          <w:rFonts w:cs="Arial" w:ascii="Arial" w:hAnsi="Arial"/>
          <w:color w:val="000000"/>
          <w:sz w:val="20"/>
          <w:szCs w:val="15"/>
        </w:rPr>
        <w:t> Clóvis Salgado</w:t>
      </w:r>
      <w:r>
        <w:rPr>
          <w:rFonts w:cs="Arial" w:ascii="Arial" w:hAnsi="Arial"/>
          <w:i/>
          <w:iCs/>
          <w:color w:val="000000"/>
          <w:sz w:val="20"/>
          <w:szCs w:val="15"/>
        </w:rPr>
        <w:br/>
      </w:r>
      <w:r>
        <w:rPr>
          <w:rStyle w:val="Emphasis"/>
          <w:rFonts w:cs="Arial" w:ascii="Arial" w:hAnsi="Arial"/>
          <w:color w:val="000000"/>
          <w:sz w:val="20"/>
          <w:szCs w:val="15"/>
        </w:rPr>
        <w:t> Allyrio Sales Coelho</w:t>
      </w:r>
      <w:r>
        <w:rPr>
          <w:rFonts w:cs="Arial" w:ascii="Arial" w:hAnsi="Arial"/>
          <w:i/>
          <w:iCs/>
          <w:color w:val="000000"/>
          <w:sz w:val="20"/>
          <w:szCs w:val="15"/>
        </w:rPr>
        <w:br/>
      </w:r>
      <w:r>
        <w:rPr>
          <w:rStyle w:val="Emphasis"/>
          <w:rFonts w:cs="Arial" w:ascii="Arial" w:hAnsi="Arial"/>
          <w:color w:val="000000"/>
          <w:sz w:val="20"/>
          <w:szCs w:val="15"/>
        </w:rPr>
        <w:t> Pedro Paulo Penid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FF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C0C0C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alto.gov.br/ccivil_03/Leis/L4817.htm" TargetMode="External"/><Relationship Id="rId3" Type="http://schemas.openxmlformats.org/officeDocument/2006/relationships/hyperlink" Target="http://www.planalto.gov.br/ccivil_03/Leis/L481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30:00Z</dcterms:created>
  <dc:creator>principal</dc:creator>
  <dc:description/>
  <cp:keywords/>
  <dc:language>en-US</dc:language>
  <cp:lastModifiedBy>Morena Wyler</cp:lastModifiedBy>
  <dcterms:modified xsi:type="dcterms:W3CDTF">2009-10-28T12:30:00Z</dcterms:modified>
  <cp:revision>2</cp:revision>
  <dc:subject/>
  <dc:title>LEI 3820, DE 11 DE NOVEMBRO DE 1960</dc:title>
</cp:coreProperties>
</file>