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621030</wp:posOffset>
            </wp:positionV>
            <wp:extent cx="287020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IBERAÇÃO Nº 193/01 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 xml:space="preserve">(publicada no DOERJ, Parte V, de 28/março/2001)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O CONSELHO REGIONAL DE FARMÁCIA DO ESTADO DO RIO DE JANEIRO – CRF/RJ</w:t>
      </w:r>
      <w:r>
        <w:rPr>
          <w:szCs w:val="20"/>
        </w:rPr>
        <w:t xml:space="preserve">, no uso de suas atribuições; 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 </w:t>
      </w:r>
      <w:r>
        <w:rPr>
          <w:b/>
          <w:szCs w:val="20"/>
        </w:rPr>
        <w:t>CONSIDERANDO</w:t>
      </w:r>
      <w:r>
        <w:rPr>
          <w:szCs w:val="20"/>
        </w:rPr>
        <w:t xml:space="preserve"> que a assistência farmacêutica íntegra o rol de serviços  e ações que garantem, ao indivíduo, o direito constitucional à saúde;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CONSIDERANDO</w:t>
      </w:r>
      <w:r>
        <w:rPr>
          <w:szCs w:val="20"/>
        </w:rPr>
        <w:t xml:space="preserve"> ser este órgão destinado à fiscalização do exercício da profissão farmacêutica, impedindo e punindo as infrações à lei, àqueles que exercem a profissão neste Estado, conforme o disposto na letra “c” do artigo 10 da Lei 3.820, de 11.11.1960;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CONSIDERANDO</w:t>
      </w:r>
      <w:r>
        <w:rPr>
          <w:szCs w:val="20"/>
        </w:rPr>
        <w:t xml:space="preserve"> que a omissão do profissional farmacêutico no assessoramento dos serviços a seu cargo é falta grave, lesiva à saúde pública e ao conceito da profissão, sujeita as penalidades previstas no inciso III do artigo 30 da Lei 3.820/60. </w:t>
      </w:r>
    </w:p>
    <w:p>
      <w:pPr>
        <w:pStyle w:val="Normal"/>
        <w:spacing w:before="280" w:after="280"/>
        <w:jc w:val="both"/>
        <w:rPr>
          <w:b/>
          <w:b/>
          <w:szCs w:val="20"/>
        </w:rPr>
      </w:pPr>
      <w:r>
        <w:rPr>
          <w:b/>
          <w:szCs w:val="20"/>
        </w:rPr>
        <w:t xml:space="preserve">DELIBERA: </w:t>
      </w:r>
    </w:p>
    <w:p>
      <w:pPr>
        <w:pStyle w:val="Normal"/>
        <w:spacing w:before="280" w:after="280"/>
        <w:jc w:val="both"/>
        <w:rPr>
          <w:bCs/>
        </w:rPr>
      </w:pPr>
      <w:r>
        <w:rPr>
          <w:b/>
          <w:szCs w:val="20"/>
          <w:u w:val="single"/>
        </w:rPr>
        <w:t>Artigo 1º</w:t>
      </w:r>
      <w:r>
        <w:rPr>
          <w:bCs/>
          <w:szCs w:val="20"/>
        </w:rPr>
        <w:t xml:space="preserve"> - Só será permitida ao profissional farmacêutico a assunção de, no máximo, 2 (duas) responsabilidades por empresas e/ou estabelecimento do âmbito profissional, respeitado o disposto no artigo 20 da lei 5.991, de 11/12/1973, assim como previsto no artigo 145 do Decreto Estadual 1.754, de 14/03/1978.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Parágrafo Único</w:t>
      </w:r>
      <w:r>
        <w:rPr>
          <w:szCs w:val="20"/>
        </w:rPr>
        <w:t xml:space="preserve"> – A segunda responsabilidade técnica farmacêutica só será autorizada, após ser verificado por este Regional a disponibilidade de horário do profissional para a prestação da assistência técnica.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szCs w:val="20"/>
          <w:u w:val="single"/>
        </w:rPr>
        <w:t>Artigo 2º</w:t>
      </w:r>
      <w:r>
        <w:rPr>
          <w:b/>
          <w:szCs w:val="20"/>
        </w:rPr>
        <w:t xml:space="preserve"> - A assunção de responsabilidade técnica farmacêutica será permitida se o profissional farmacêutico for residente e domiciliado, obedecido o disposto no artigo 3º desta deliberação: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szCs w:val="20"/>
        </w:rPr>
        <w:t xml:space="preserve">a) no mesmo Município onde se localiza a empresa e/ou estabelecimento pelo qual requer a responsabilidade;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szCs w:val="20"/>
        </w:rPr>
        <w:t xml:space="preserve">b) em Município fronteiriço ao que se localiza a empresa e/ou estabelecimento pelo qual requer a responsabilidade.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Parágrafo Único</w:t>
      </w:r>
      <w:r>
        <w:rPr>
          <w:szCs w:val="20"/>
        </w:rPr>
        <w:t xml:space="preserve"> – </w:t>
      </w:r>
      <w:r>
        <w:rPr>
          <w:b/>
          <w:bCs/>
          <w:szCs w:val="20"/>
        </w:rPr>
        <w:t>Fica ressalvado aos farmacêuticos residentes e domiciliados nos Municípios de Belford Roxo, Duque de Caxias, Magé, Nilópolis, Niterói, Nova Iguaçu, Queimados, Rio de Janeiro, São Gonçalo e São João de Meriti, a permissão para assunção de responsabilidade técnica em qualquer destes Municípios.</w:t>
      </w:r>
      <w:r>
        <w:rPr>
          <w:b/>
          <w:szCs w:val="2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u w:val="single"/>
        </w:rPr>
        <w:t>Artigo 3º</w:t>
      </w:r>
      <w:r>
        <w:rPr>
          <w:szCs w:val="20"/>
        </w:rPr>
        <w:t xml:space="preserve"> - </w:t>
      </w:r>
      <w:r>
        <w:rPr>
          <w:b/>
          <w:bCs/>
          <w:szCs w:val="20"/>
        </w:rPr>
        <w:t>Terão obrigatoriamente que solicitar permissão prévia a este Regional</w:t>
      </w:r>
      <w:r>
        <w:rPr>
          <w:szCs w:val="20"/>
        </w:rPr>
        <w:t xml:space="preserve">, os profissionais farmacêuticos que desejarem assumir responsabilidade técnica por empresa e/ou estabelecimento: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>a)</w:t>
      </w:r>
      <w:r>
        <w:rPr>
          <w:szCs w:val="20"/>
        </w:rPr>
        <w:t xml:space="preserve"> localizado em Município não fronteiriço ao que residem e são domiciliados, </w:t>
      </w:r>
      <w:r>
        <w:rPr>
          <w:b/>
          <w:bCs/>
          <w:szCs w:val="20"/>
        </w:rPr>
        <w:t>cuja distância, calculada de centro a centro dos Municípios envolvidos, não exceda de 100 (cem) quilômetros, sendo certo que para o referido cálculo será utilizado o guia Quatro Rodas, observadas as principais rodovias asfaltadas.</w:t>
      </w:r>
      <w:r>
        <w:rPr>
          <w:szCs w:val="2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</w:rPr>
        <w:t xml:space="preserve">b) </w:t>
      </w:r>
      <w:r>
        <w:rPr>
          <w:szCs w:val="20"/>
        </w:rPr>
        <w:t xml:space="preserve">localizado em Município fronteiriço, ou no mesmo Município em que residem e são domiciliados, no caso de já exercerem responsabilidade técnica prevista no item “a” deste artigo.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u w:val="single"/>
        </w:rPr>
        <w:t>Artigo 4º</w:t>
      </w:r>
      <w:r>
        <w:rPr>
          <w:szCs w:val="20"/>
        </w:rPr>
        <w:t xml:space="preserve"> - Após o deferimento da assunção, o profissional farmacêutico responsável técnico que não cumprir com suas obrigações de assistência técnica efetiva incorrerá em processo ético.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u w:val="single"/>
        </w:rPr>
        <w:t>Artigo 5º</w:t>
      </w:r>
      <w:r>
        <w:rPr>
          <w:szCs w:val="20"/>
        </w:rPr>
        <w:t xml:space="preserve"> - Os casos omissos que porventura venham a surgir, bem como os recursos no que tange esta Deliberação, serão apreciados e julgados pelo Plenário do CRF-RJ. </w:t>
      </w:r>
    </w:p>
    <w:p>
      <w:pPr>
        <w:pStyle w:val="Normal"/>
        <w:spacing w:before="280" w:after="280"/>
        <w:jc w:val="both"/>
        <w:rPr/>
      </w:pPr>
      <w:r>
        <w:rPr>
          <w:b/>
          <w:szCs w:val="20"/>
          <w:u w:val="single"/>
        </w:rPr>
        <w:t>Artigo 6º</w:t>
      </w:r>
      <w:r>
        <w:rPr>
          <w:szCs w:val="20"/>
        </w:rPr>
        <w:t xml:space="preserve"> - Esta Deliberação entrará em vigor na data de sua publicação, revogadas as disposições em contrário, em especial a Deliberação CRF-RJ 04/92. </w:t>
      </w:r>
    </w:p>
    <w:p>
      <w:pPr>
        <w:pStyle w:val="Normal"/>
        <w:spacing w:before="280" w:after="280"/>
        <w:jc w:val="center"/>
        <w:rPr>
          <w:szCs w:val="20"/>
        </w:rPr>
      </w:pPr>
      <w:r>
        <w:rPr>
          <w:szCs w:val="20"/>
        </w:rPr>
        <w:t xml:space="preserve">Rio de Janeiro, 20 de março de 2001.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 xml:space="preserve">MARIA JOSÉ MACHADO 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Presidente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40:00Z</dcterms:created>
  <dc:creator>CONCEIÇÃO</dc:creator>
  <dc:description/>
  <cp:keywords/>
  <dc:language>en-US</dc:language>
  <cp:lastModifiedBy>Morena Wyler</cp:lastModifiedBy>
  <dcterms:modified xsi:type="dcterms:W3CDTF">2009-10-28T13:44:00Z</dcterms:modified>
  <cp:revision>3</cp:revision>
  <dc:subject/>
  <dc:title/>
</cp:coreProperties>
</file>