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EXO II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CIBO DE RETIRADA DE EDITAL VIA SIT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VITE CRF-RJ Nº 04/2007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6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ão Social: 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NPJ nº: 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dereço: 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dade: ____________________ Estado: ______ Telefone: ______________ Fax: 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 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ssoa para contato: 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 xml:space="preserve">Retiramos, através do acesso ao site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</w:rPr>
                <w:t>www.crf-rj.org.br</w:t>
              </w:r>
            </w:hyperlink>
            <w:r>
              <w:rPr>
                <w:rFonts w:cs="Arial Narrow" w:ascii="Arial Narrow" w:hAnsi="Arial Narrow"/>
              </w:rPr>
              <w:t xml:space="preserve"> nesta data, cópia do instrumento convocatório da Licitação CRF-RJ n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______________________________, _____ de ______________________ de _______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 Narrow" w:ascii="Arial Narrow" w:hAnsi="Arial Narrow"/>
              </w:rPr>
              <w:t>(Local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___________________________________                                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</w:t>
            </w:r>
            <w:r>
              <w:rPr>
                <w:rFonts w:cs="Arial Narrow" w:ascii="Arial Narrow" w:hAnsi="Arial Narrow"/>
              </w:rPr>
              <w:t>(Nome)                                                                            (Assinatura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Visando comunicação futura entre este Conselho Regional de Farmácia do Estado do Rio de Janeiro e essa empresa, solicito de Vossa Senhoria o preenchimento do recibo de entrega deste Edital, com posterior remessa à Comissão Permanente de Licitação por meio do fax nº (21) 2567-1889 ou e-mail: licitacao@crf-rj.org.br em até 48 (quarenta e oito horas) úteis antes da sessão designada para abertura e recebimento dos envelopes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não remessa do recibo exime a Comissão Permanente de Licitação da comunicação de eventuais alterações e retificações ocorridas neste instrumento convocatório, bem como de quaisquer informações adicionais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ervação: A retirada deste Edital via site do CRF-RJ, com o preenchimento do respectivo recibo, não obriga que o interessado participe deste processo licitatório.</w:t>
      </w:r>
    </w:p>
    <w:p>
      <w:pPr>
        <w:pStyle w:val="Normal"/>
        <w:tabs>
          <w:tab w:val="clear" w:pos="708"/>
          <w:tab w:val="right" w:pos="8655" w:leader="none"/>
        </w:tabs>
        <w:spacing w:before="12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021" w:top="2516" w:footer="1304" w:bottom="197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 xml:space="preserve">CONVITE CRF-RJ nº 04/2007 </w:t>
    </w:r>
  </w:p>
  <w:p>
    <w:pPr>
      <w:pStyle w:val="Header"/>
      <w:jc w:val="right"/>
      <w:rPr/>
    </w:pPr>
    <w:r>
      <w:rPr>
        <w:sz w:val="26"/>
        <w:szCs w:val="26"/>
      </w:rPr>
      <w:t xml:space="preserve">PROCESSO ADM/ CRF-RJ nº 017/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f-rj.org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00:00Z</dcterms:created>
  <dc:creator>Elisa</dc:creator>
  <dc:description/>
  <dc:language>en-US</dc:language>
  <cp:lastModifiedBy>conselho regional de farmacia</cp:lastModifiedBy>
  <cp:lastPrinted>2007-08-06T17:31:00Z</cp:lastPrinted>
  <dcterms:modified xsi:type="dcterms:W3CDTF">2007-08-06T20:35:00Z</dcterms:modified>
  <cp:revision>5</cp:revision>
  <dc:subject/>
  <dc:title>PREÂMBULO</dc:title>
</cp:coreProperties>
</file>