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2"/>
        </w:rPr>
      </w:pPr>
      <w:r>
        <w:rPr>
          <w:rFonts w:cs="Arial Narrow" w:ascii="Arial Narrow" w:hAnsi="Arial Narrow"/>
          <w:b/>
          <w:color w:val="000000"/>
          <w:sz w:val="24"/>
          <w:szCs w:val="22"/>
        </w:rPr>
        <w:t>ANEXO I</w:t>
      </w:r>
    </w:p>
    <w:p>
      <w:pPr>
        <w:pStyle w:val="TextBody"/>
        <w:jc w:val="center"/>
        <w:rPr>
          <w:rFonts w:ascii="Arial Narrow" w:hAnsi="Arial Narrow" w:cs="Arial"/>
          <w:b/>
          <w:b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" w:ascii="Arial Narrow" w:hAnsi="Arial Narrow"/>
          <w:b/>
          <w:sz w:val="24"/>
        </w:rPr>
        <w:t>TERMO DE REFERÊNCIA DO OBJETO</w:t>
      </w:r>
    </w:p>
    <w:p>
      <w:pPr>
        <w:pStyle w:val="TextBody"/>
        <w:spacing w:lineRule="auto" w:line="240"/>
        <w:jc w:val="center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tbl>
      <w:tblPr>
        <w:tblW w:w="1033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920"/>
        <w:gridCol w:w="1307"/>
        <w:gridCol w:w="1571"/>
      </w:tblGrid>
      <w:tr>
        <w:trPr>
          <w:trHeight w:val="25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TEM</w:t>
            </w:r>
          </w:p>
        </w:tc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TEM / MATERIAL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NTIDADE</w:t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ÓDIG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ÇAMENTÁRIO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oio para os pés - Equipamento versátio e ergonômico com regulagem de altura de acordo com a necessidade.  Mínimo 03 regulagem: 8 / 12 / 16cm.  Alteração do ângulo através da pressão dos pés sobre a plataforma.  Armação de ferro cromado e pintura eletrostática (alta resistência) e a base do apoio ao piso emborrachado para aderência.  Medida aproximada: 250 x 350 x 30mm.  Peso aproximado: 3,5kg.  Cor: cinza / preto.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2</w:t>
            </w:r>
          </w:p>
        </w:tc>
      </w:tr>
      <w:tr>
        <w:trPr>
          <w:trHeight w:val="76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oio para punho - Apoio ergonômico de punho.para mouse.  Em gel e tecido revestido em poliamida com base anti-derrapante.. Dimensão aproximada: 220 x 250 x 30h mm.  Cor: cinza / preto, liso, com ou sem base para apoio do mouse.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76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oio para o teclado - Apoio ergonômico de punho para teclado, tipo barra.  Em gel e tecido revestido em poliamida com base anti-derrapante.  Dimensões aproximadas: 400 x 65 x 25h mm.  Cor: cinza / preto, lis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teria lítio, modelo CR203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bo USB A Macho / A Fêmea - Tamanho: 1,80m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bo USB A/B - Tamanho: 1,80 metros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bo Y VGA - Tamanho: 1,80m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ixa de som amplificada, potência mínima: 180w PMPO, com entrada P2 estéreo, 3,5mm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tucho BC-02 preto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Epson Styllus Pro S020034 – pret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Epson Styllus Pro S020036 – color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Cartucho HP Deskjet 820cxi, 51641A, 39ml - Color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tucho HP Deskjet 820cxi, C6650A, 42ml, emb. c/ 02un. - Preto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HP Deskjet 840 C6625-A, 15ml – Color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HP Deskjet 840/3820, C8797A, 25ml, emb. c/ 02un. - Pret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HP Deskjet 3820, C6578-A, 38ml – Color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HP Deskjet 6540 / Officejet 7310 - C8767W, 21 ml - Pret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HP Deskjet 6540 / Officejet 7310 - C9363W, 14 ml - Color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9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HP Officejet PSC 2410 / 5650, C6656A, 19ml - Pret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artucho HP Officejet PSC 2410 / 5650, C6657A, 17ml - Color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1015 - Q2612-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2100 - C4096-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2600N - 6000-A – Pret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2600 - 6001-A – Azul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2600N - 6002-A - Amarelo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tucho toner HP Laserjet 2600N - 6003-A - Magent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D-R - 80 minutos 700Mb, 52X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D-RW - 80 minutos, 700Mb, 24X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VD-R - 4,7Gb, 8X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VD-RW - 4,7Gb, 4X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quete 3 1/2" HD - cx. c/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iqueta auto-adesiva, 1 carreira 88,9x23,8cm, cx. c/ 6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iqueta auto-adesiva 2 carreiras 33,9x101,6mm, cx. c/ 14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iqueta auto-adesiva 3 carreiras 88,9x23,8mm, cx. c/ 180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iqueta auto-adesiva, 7 carreiras 15,0x26,0mm, cx. c/ 315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a dat DDS 72 36/72GB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ltro de linha 6 tomadas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a p/ impressora Emíli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a p/ impressora Epson LX3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ulário cont 1 via liso branco 240x280mm 80col cx 30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ulário cont 2 vias liso branco 240x280mm 80col cx150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1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use Óptico PS2 com mínimo de 3 botões e scroll - preto / cinza / prat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lado padrão ABNT II (sem tecla de desligamento próxima as teclas) com bloco numérico separado - preto / cinza / prata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7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6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va para notebook - cabo de aço super resistente fixável em notebook, com entrada apropriada, cadeado com 02 chaves, comprimento do cabo mínimo de 1,80m, espessura do cabo: 4mm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0.07</w:t>
            </w:r>
          </w:p>
        </w:tc>
      </w:tr>
    </w:tbl>
    <w:p>
      <w:pPr>
        <w:pStyle w:val="Heading"/>
        <w:spacing w:lineRule="auto" w:line="360"/>
        <w:jc w:val="both"/>
        <w:rPr>
          <w:rFonts w:ascii="Arial Narrow" w:hAnsi="Arial Narrow" w:cs="Arial Narrow"/>
          <w:b w:val="false"/>
          <w:b w:val="false"/>
          <w:sz w:val="24"/>
          <w:u w:val="none"/>
        </w:rPr>
      </w:pPr>
      <w:r>
        <w:rPr>
          <w:rFonts w:cs="Arial Narrow" w:ascii="Arial Narrow" w:hAnsi="Arial Narrow"/>
          <w:b w:val="false"/>
          <w:sz w:val="24"/>
          <w:u w:val="none"/>
        </w:rPr>
      </w:r>
    </w:p>
    <w:p>
      <w:pPr>
        <w:pStyle w:val="Heading"/>
        <w:spacing w:lineRule="auto" w:line="360"/>
        <w:jc w:val="both"/>
        <w:rPr>
          <w:rFonts w:ascii="Arial Narrow" w:hAnsi="Arial Narrow" w:cs="Arial Narrow"/>
          <w:b w:val="false"/>
          <w:b w:val="false"/>
          <w:bCs/>
          <w:sz w:val="24"/>
          <w:u w:val="none"/>
        </w:rPr>
      </w:pPr>
      <w:r>
        <w:rPr>
          <w:rFonts w:cs="Arial Narrow" w:ascii="Arial Narrow" w:hAnsi="Arial Narrow"/>
          <w:b w:val="false"/>
          <w:bCs/>
          <w:sz w:val="24"/>
          <w:u w:val="none"/>
        </w:rPr>
        <w:t xml:space="preserve">Observação: É obrigatório o fornecimento de cartuchos, toners e fitas novos e originais de fabrica, em invólucros lacrados pelo fabricante, que correspondam às impressoras especificadas, não sendo aceito, portanto, materiais remanufaturados, similares e/ou compatíveis. </w:t>
      </w:r>
    </w:p>
    <w:p>
      <w:pPr>
        <w:pStyle w:val="Heading"/>
        <w:spacing w:lineRule="auto" w:line="360"/>
        <w:jc w:val="both"/>
        <w:rPr/>
      </w:pPr>
      <w:r>
        <w:rPr>
          <w:rFonts w:cs="Arial Narrow" w:ascii="Arial Narrow" w:hAnsi="Arial Narrow"/>
          <w:b w:val="false"/>
          <w:bCs/>
          <w:sz w:val="24"/>
        </w:rPr>
        <w:t xml:space="preserve">Esses itens devem possuir prazos de validade não inferiores a </w:t>
      </w:r>
      <w:r>
        <w:rPr>
          <w:rFonts w:cs="Arial Narrow" w:ascii="Arial Narrow" w:hAnsi="Arial Narrow"/>
          <w:bCs/>
          <w:sz w:val="24"/>
        </w:rPr>
        <w:t>SETEMBRO/2008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021" w:top="2516" w:footer="1304" w:bottom="197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MS SystemEx">
    <w:charset w:val="00"/>
    <w:family w:val="swiss"/>
    <w:pitch w:val="variable"/>
  </w:font>
  <w:font w:name="Century Schoolbook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</w:rPr>
    </w:pPr>
    <w:r>
      <w:rPr>
        <w:b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150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Rua Afonso Pena, 115 - Tijuca - CEP 20270-244 - Rio de Janeiro - RJ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>Tel: (21) 3872-9218 / 3872-9200   Fax: (21) 2567-1889</w:t>
                          </w:r>
                          <w:r>
                            <w:rPr>
                              <w:rFonts w:cs="Monotype Corsiva" w:ascii="Monotype Corsiva" w:hAnsi="Monotype Corsiva"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Bookman Old Style" w:ascii="Bookman Old Style" w:hAnsi="Bookman Old Style"/>
                                <w:sz w:val="18"/>
                              </w:rPr>
                              <w:t>licitacao@crf-rj.org.br</w:t>
                            </w:r>
                          </w:hyperlink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internet: </w:t>
                          </w:r>
                          <w:r>
                            <w:rPr>
                              <w:rStyle w:val="InternetLink"/>
                              <w:rFonts w:cs="Bookman Old Style" w:ascii="Bookman Old Style" w:hAnsi="Bookman Old Style"/>
                              <w:sz w:val="18"/>
                            </w:rPr>
                            <w:t>www.crf-rj.org.br</w:t>
                          </w: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5pt;mso-wrap-distance-left:9.05pt;mso-wrap-distance-right:9.05pt;mso-wrap-distance-top:0pt;mso-wrap-distance-bottom:0pt;margin-top:-1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Rua Afonso Pena, 115 - Tijuca - CEP 20270-244 - Rio de Janeiro - RJ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>Tel: (21) 3872-9218 / 3872-9200   Fax: (21) 2567-1889</w:t>
                    </w:r>
                    <w:r>
                      <w:rPr>
                        <w:rFonts w:cs="Monotype Corsiva" w:ascii="Monotype Corsiva" w:hAnsi="Monotype Corsiva"/>
                        <w:sz w:val="18"/>
                      </w:rPr>
                      <w:t xml:space="preserve">    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Bookman Old Style" w:ascii="Bookman Old Style" w:hAnsi="Bookman Old Style"/>
                          <w:sz w:val="18"/>
                        </w:rPr>
                        <w:t>licitacao@crf-rj.org.br</w:t>
                      </w:r>
                    </w:hyperlink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 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internet: </w:t>
                    </w:r>
                    <w:r>
                      <w:rPr>
                        <w:rStyle w:val="InternetLink"/>
                        <w:rFonts w:cs="Bookman Old Style" w:ascii="Bookman Old Style" w:hAnsi="Bookman Old Style"/>
                        <w:sz w:val="18"/>
                      </w:rPr>
                      <w:t>www.crf-rj.org.br</w:t>
                    </w:r>
                    <w:r>
                      <w:rPr>
                        <w:rFonts w:cs="Bookman Old Style" w:ascii="Bookman Old Style" w:hAnsi="Bookman Old Style"/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Fonts w:cs="Bookman Old Style" w:ascii="Bookman Old Style" w:hAnsi="Bookman Old Styl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</wp:posOffset>
              </wp:positionH>
              <wp:positionV relativeFrom="paragraph">
                <wp:posOffset>23495</wp:posOffset>
              </wp:positionV>
              <wp:extent cx="2400300" cy="10287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S SystemEx" w:hAnsi="MS SystemEx" w:cs="MS SystemEx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MS SystemEx" w:ascii="MS SystemEx" w:hAnsi="MS SystemEx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Schoolbook" w:hAnsi="Century Schoolbook" w:cs="Century Schoolbook"/>
                              <w:sz w:val="16"/>
                            </w:rPr>
                          </w:pPr>
                          <w:r>
                            <w:rPr>
                              <w:rFonts w:cs="Century Schoolbook" w:ascii="Century Schoolbook" w:hAnsi="Century Schoolbook"/>
                              <w:sz w:val="16"/>
                            </w:rPr>
                            <w:t>CONSELHO REGIONAL DE FARMÁCIA DO ESTADO DO RIO DE JANEIRO  -  CRF-R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81pt;mso-wrap-distance-left:9.05pt;mso-wrap-distance-right:9.05pt;mso-wrap-distance-top:0pt;mso-wrap-distance-bottom:0pt;margin-top:1.8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S SystemEx" w:hAnsi="MS SystemEx" w:cs="MS SystemEx"/>
                        <w:b/>
                        <w:b/>
                        <w:sz w:val="16"/>
                      </w:rPr>
                    </w:pPr>
                    <w:r>
                      <w:rPr>
                        <w:rFonts w:cs="MS SystemEx" w:ascii="MS SystemEx" w:hAnsi="MS SystemEx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  <w:t>SERVIÇO PÚBLICO FEDERAL</w:t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b/>
                        <w:b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Century Schoolbook" w:hAnsi="Century Schoolbook" w:cs="Century Schoolbook"/>
                        <w:sz w:val="16"/>
                      </w:rPr>
                    </w:pPr>
                    <w:r>
                      <w:rPr>
                        <w:rFonts w:cs="Century Schoolbook" w:ascii="Century Schoolbook" w:hAnsi="Century Schoolbook"/>
                        <w:sz w:val="16"/>
                      </w:rPr>
                      <w:t>CONSELHO REGIONAL DE FARMÁCIA DO ESTADO DO RIO DE JANEIRO  -  CRF-R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>
        <w:sz w:val="26"/>
        <w:szCs w:val="26"/>
      </w:rPr>
      <w:t xml:space="preserve"> </w:t>
    </w:r>
    <w:r>
      <w:rPr>
        <w:sz w:val="26"/>
        <w:szCs w:val="26"/>
      </w:rPr>
      <w:t>EDITAL DE LICITAÇÃ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0230</wp:posOffset>
              </wp:positionH>
              <wp:positionV relativeFrom="paragraph">
                <wp:posOffset>-339090</wp:posOffset>
              </wp:positionV>
              <wp:extent cx="1141730" cy="10185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1018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949325" cy="91757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49325" cy="917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80.2pt;mso-wrap-distance-left:9.05pt;mso-wrap-distance-right:9.05pt;mso-wrap-distance-top:0pt;mso-wrap-distance-bottom:0pt;margin-top:-26.7pt;mso-position-vertical-relative:text;margin-left:-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949325" cy="91757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9325" cy="917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sz w:val="26"/>
        <w:szCs w:val="26"/>
        <w:highlight w:val="yellow"/>
      </w:rPr>
    </w:pPr>
    <w:r>
      <w:rPr>
        <w:sz w:val="26"/>
        <w:szCs w:val="26"/>
      </w:rPr>
      <w:t xml:space="preserve">CONVITE CRF-RJ nº 04/2007 </w:t>
    </w:r>
  </w:p>
  <w:p>
    <w:pPr>
      <w:pStyle w:val="Header"/>
      <w:jc w:val="right"/>
      <w:rPr/>
    </w:pPr>
    <w:r>
      <w:rPr>
        <w:sz w:val="26"/>
        <w:szCs w:val="26"/>
      </w:rPr>
      <w:t xml:space="preserve">PROCESSO ADM CRF-RJ nº 017/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2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0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color w:val="000000"/>
      <w:sz w:val="20"/>
    </w:rPr>
  </w:style>
  <w:style w:type="paragraph" w:styleId="List">
    <w:name w:val="List"/>
    <w:basedOn w:val="Normal"/>
    <w:pPr>
      <w:widowControl w:val="false"/>
      <w:ind w:left="357" w:hanging="357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Cs/>
    </w:rPr>
  </w:style>
  <w:style w:type="paragraph" w:styleId="TextBodyIndent">
    <w:name w:val="Body Text Indent"/>
    <w:basedOn w:val="Normal"/>
    <w:pPr>
      <w:spacing w:lineRule="exact" w:line="240"/>
      <w:ind w:left="1418" w:hanging="709"/>
    </w:pPr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widowControl w:val="false"/>
      <w:ind w:left="1281" w:hanging="357"/>
      <w:jc w:val="both"/>
    </w:pPr>
    <w:rPr>
      <w:sz w:val="2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istracao@crf-rj.org.br" TargetMode="External"/><Relationship Id="rId2" Type="http://schemas.openxmlformats.org/officeDocument/2006/relationships/hyperlink" Target="mailto:administracao@crf-rj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29:00Z</dcterms:created>
  <dc:creator>Elisa</dc:creator>
  <dc:description/>
  <dc:language>en-US</dc:language>
  <cp:lastModifiedBy>conselho regional de farmacia</cp:lastModifiedBy>
  <cp:lastPrinted>2007-08-06T17:29:00Z</cp:lastPrinted>
  <dcterms:modified xsi:type="dcterms:W3CDTF">2007-08-06T20:29:00Z</dcterms:modified>
  <cp:revision>6</cp:revision>
  <dc:subject/>
  <dc:title>PREÂMBULO</dc:title>
</cp:coreProperties>
</file>